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</w:rPr>
      </w:pPr>
      <w:r>
        <w:rPr>
          <w:sz w:val="24"/>
          <w:szCs w:val="24"/>
        </w:rPr>
        <w:t xml:space="preserve">ПРИЛОЖЕНИЕ 2. </w:t>
      </w:r>
    </w:p>
    <w:p>
      <w:pPr>
        <w:pStyle w:val="Heading2"/>
        <w:rPr/>
      </w:pPr>
      <w:r>
        <w:rPr>
          <w:rFonts w:eastAsia="Cambria" w:cs="Cambria"/>
          <w:i w:val="false"/>
          <w:sz w:val="24"/>
          <w:szCs w:val="24"/>
        </w:rPr>
        <w:t xml:space="preserve">                                                                             </w:t>
      </w:r>
      <w:r>
        <w:rPr>
          <w:i w:val="false"/>
          <w:sz w:val="24"/>
          <w:szCs w:val="24"/>
        </w:rPr>
        <w:t>ЗАДАЧИ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Во время войны в Сталинграде происходили боевые действия в ходе операции « Кольцо» (1943г). Здесь в большей мере были различные взятия в плен противников. Трофеями советских войск с 10.01-02.02.43 по донесению штаба Донского фронта стали 576 орудия. Сколько было миномётов, если известно, что если взять это число, умножить на 2, вычесть 624 и разделить на 100, получится 20.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688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В немецкой армии было 3000 орудия. Сколько было орудия в русской армии, если известно, что его меньше, чем у противника  на число, равное 16% от 5000.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2200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С  </w:t>
      </w:r>
      <w:r>
        <w:rPr>
          <w:rFonts w:cs="Times New Roman" w:ascii="Times New Roman" w:hAnsi="Times New Roman"/>
          <w:b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июля –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сентября 1942г.  началось наступление немцев под Сталинградом. Найдите эти числа, если известно, что: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=(1000-524):28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=</w:t>
      </w:r>
      <w:r>
        <w:rPr>
          <w:rFonts w:cs="Times New Roman" w:ascii="Times New Roman" w:hAnsi="Times New Roman"/>
          <w:sz w:val="24"/>
          <w:szCs w:val="24"/>
        </w:rPr>
        <w:t>4404*(789+312)*3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=17 ;</w:t>
      </w:r>
      <w:r>
        <w:rPr>
          <w:rFonts w:cs="Times New Roman" w:ascii="Times New Roman" w:hAnsi="Times New Roman"/>
          <w:b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>=12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</w:t>
      </w:r>
      <w:r>
        <w:rPr>
          <w:rFonts w:cs="Times New Roman" w:ascii="Times New Roman" w:hAnsi="Times New Roman"/>
          <w:sz w:val="24"/>
          <w:szCs w:val="24"/>
        </w:rPr>
        <w:t>К началу января 1943 года состав окруженной под Сталинградом немецкой группировки входило 300 танков, орудий и минометов – на 4030 больше, чем боевых самолетов, а тех – в 3 раза меньше, чем танков. Вычислить сколько было  орудий и миномётов, боевых самолетов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00 самолетов, 4130 орудий и минометов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За время наступления войска Донского фронта взяли в плен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е число офицеров. Найдите это число, если разделить его на 100, прибавить178, и сумму умножить на14, получим 2842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2500 офицер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На помощь сражающимся пришли истребительные батальоны и части народного ополчения, сформированные из рабочих заводов Тракторного, "Баррикады", "Красный Октябрь". Этим добровольным формированиям Тракторный завод передал танки, тягачи и   пулеметы. Танков -60 ,тягочей-0,75, пулеметов-5/2 от числа танков. Выясните, сколько тягачей ,танков и пулеметов передал Тракторный завод добровольным формирование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завод передал 60 танков, 45 тягачей и более 150 пулеметов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В дивизионном полку за 20 секунд выпускают 120 ракет. Сколько ракет выпустят за 4 секунды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24 ракеты за 4 секун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333300"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color w:val="333300"/>
          <w:sz w:val="24"/>
          <w:szCs w:val="24"/>
        </w:rPr>
        <w:t>.Заполните таблицу</w:t>
      </w:r>
    </w:p>
    <w:tbl>
      <w:tblPr>
        <w:tblW w:w="9497" w:type="dxa"/>
        <w:jc w:val="left"/>
        <w:tblInd w:w="1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9"/>
        <w:gridCol w:w="3402"/>
        <w:gridCol w:w="2976"/>
      </w:tblGrid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Немецкая армия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Советская армия</w:t>
            </w:r>
          </w:p>
        </w:tc>
      </w:tr>
      <w:tr>
        <w:trPr>
          <w:trHeight w:val="345" w:hRule="atLeast"/>
        </w:trPr>
        <w:tc>
          <w:tcPr>
            <w:tcW w:w="31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в личном составе</w:t>
            </w:r>
          </w:p>
        </w:tc>
        <w:tc>
          <w:tcPr>
            <w:tcW w:w="34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дивизий 160 000 чел.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в 1,7 раза больше</w:t>
            </w:r>
          </w:p>
        </w:tc>
      </w:tr>
      <w:tr>
        <w:trPr>
          <w:trHeight w:val="527" w:hRule="atLeast"/>
        </w:trPr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1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в артиллерии и танках</w:t>
            </w:r>
          </w:p>
        </w:tc>
        <w:tc>
          <w:tcPr>
            <w:tcW w:w="34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0 орудий и мином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танков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в 1,3 раза больше</w:t>
            </w:r>
          </w:p>
        </w:tc>
      </w:tr>
      <w:tr>
        <w:trPr>
          <w:trHeight w:val="489" w:hRule="atLeast"/>
        </w:trPr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в самолетах</w:t>
            </w:r>
          </w:p>
        </w:tc>
        <w:tc>
          <w:tcPr>
            <w:tcW w:w="34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я воздушная арм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4 самолета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в 2 раза больше</w:t>
            </w:r>
          </w:p>
        </w:tc>
      </w:tr>
      <w:tr>
        <w:trPr>
          <w:trHeight w:val="565" w:hRule="atLeast"/>
        </w:trPr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рмия – 272 00; артиллерия и танки – 3380; самолеты - 908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по сообщениям  Донского фронта на 10 января 1943 года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328"/>
        <w:gridCol w:w="3085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войс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ник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состав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21/25 част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тыс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и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На 66% больш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ков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На 1/6 часть меньш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42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ых самолетов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На 300% больш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 210 000 – человек; 6885 – орудий; 250 – танков; 300 - самолетов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0.</w:t>
      </w:r>
      <w:r>
        <w:rPr>
          <w:rFonts w:cs="Times New Roman" w:ascii="Times New Roman" w:hAnsi="Times New Roman"/>
          <w:sz w:val="24"/>
          <w:szCs w:val="24"/>
        </w:rPr>
        <w:t>Танк т-34 ехал по шоссе 4 часа и прошел 216 км, а по пересеченной местности  за 2 часа он прошел 50км. определите на сколько скорость по шоссе больше скорости по пересеченной местности. значения , котороые вы используете, достоверны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:на 29 км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Найдите обьем корпуса танка т-34  если его реальная длинна 5920 мм, ширина 3000 мм ,высота 2405 мм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42712800000 мм.куб = 42712800 см.куб = 42,7128  м.куб ≈ 42,7 м.куб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2,</w:t>
      </w:r>
      <w:r>
        <w:rPr>
          <w:rFonts w:cs="Times New Roman" w:ascii="Times New Roman" w:hAnsi="Times New Roman"/>
          <w:sz w:val="24"/>
          <w:szCs w:val="24"/>
        </w:rPr>
        <w:t xml:space="preserve">Преодолеваемый ров танка </w:t>
      </w:r>
      <w:r>
        <w:rPr>
          <w:rFonts w:cs="Times New Roman" w:ascii="Times New Roman" w:hAnsi="Times New Roman"/>
          <w:b/>
          <w:sz w:val="24"/>
          <w:szCs w:val="24"/>
        </w:rPr>
        <w:t>Т-34</w:t>
      </w:r>
      <w:r>
        <w:rPr>
          <w:rFonts w:cs="Times New Roman" w:ascii="Times New Roman" w:hAnsi="Times New Roman"/>
          <w:sz w:val="24"/>
          <w:szCs w:val="24"/>
        </w:rPr>
        <w:t xml:space="preserve"> 3,5 м , а преодолеваемый брод составляет 38 % от ширины рва  и составляет 175 % от высоты  преодолеваемой стенки . найдите высоты всех препятствий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преодолеваемый брод  1.33  м , высота преодолеваемой стенки 0.76 м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97930" cy="311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3.</w:t>
      </w:r>
      <w:r>
        <w:rPr>
          <w:rFonts w:cs="Times New Roman" w:ascii="Times New Roman" w:hAnsi="Times New Roman"/>
          <w:b/>
          <w:bCs/>
          <w:sz w:val="24"/>
          <w:szCs w:val="24"/>
        </w:rPr>
        <w:t>Катюши выполнили залп по немецким войскам , однако чтобы полностью уничтожить противника им нужно изменить  угол  направления движения снаряда Найдите  этот  угол (4) если известно что- 1 –расстояние между немецкими войсками  ; 2-расстояние между катюшами и немецкими войсками  , угол 3- прямой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Если вычислить значение  этого выражения : 8344+ ( 308+(1285+150*2))*3-5553 , то мы узнаем дальность полёта снаряда «Катюши».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8470 м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+mn-ea" w:cs="Times New Roman" w:ascii="Times New Roman" w:hAnsi="Times New Roman"/>
          <w:b/>
          <w:bCs/>
          <w:color w:val="FEFAC9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колько человек помещается в танк е т-34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если известно что это значение составляет 0.8 от количества  человек  в «тигре», а оно является решение уравне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х-81=19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ет: экипаж-4 человека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Чтобы найти какова дальность полёта снаряда «Катюши», найдите  22 %  от 38500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: 8470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7</w:t>
      </w:r>
      <w:r>
        <w:rPr>
          <w:rFonts w:cs="Times New Roman" w:ascii="Times New Roman" w:hAnsi="Times New Roman"/>
          <w:sz w:val="24"/>
          <w:szCs w:val="24"/>
        </w:rPr>
        <w:t>.Вычислите вес 132-миллиметровых снарядов М-13, если он составляет 610 часть от 25,62 т-массы танка Т-34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42 кг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8.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мерное </w:t>
      </w:r>
      <w:r>
        <w:rPr>
          <w:rFonts w:cs="Times New Roman" w:ascii="Times New Roman" w:hAnsi="Times New Roman"/>
          <w:sz w:val="24"/>
          <w:szCs w:val="24"/>
        </w:rPr>
        <w:t>знач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евой  массы  танка т-34 (в тоннах) является  корнем  урав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1/2x-51,2=0    и  в  2.25 </w:t>
      </w:r>
      <w:r>
        <w:rPr>
          <w:rFonts w:cs="Times New Roman" w:ascii="Times New Roman" w:hAnsi="Times New Roman"/>
          <w:sz w:val="24"/>
          <w:szCs w:val="24"/>
        </w:rPr>
        <w:t>меньше</w:t>
      </w:r>
      <w:r>
        <w:rPr>
          <w:rFonts w:cs="Times New Roman" w:ascii="Times New Roman" w:hAnsi="Times New Roman"/>
          <w:bCs/>
          <w:sz w:val="24"/>
          <w:szCs w:val="24"/>
        </w:rPr>
        <w:t xml:space="preserve"> массы «Тигра», найдите массу  т-34  и   массу  «Тигра».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ет :</w:t>
      </w:r>
      <w:r>
        <w:rPr>
          <w:rFonts w:cs="Times New Roman" w:ascii="Times New Roman" w:hAnsi="Times New Roman"/>
          <w:sz w:val="24"/>
          <w:szCs w:val="24"/>
        </w:rPr>
        <w:t xml:space="preserve"> масса Т-34 - 25,62 т  ,масса «Тигра»    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56,7 т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кое домашнее задание</w:t>
      </w:r>
      <w:r>
        <w:rPr>
          <w:rFonts w:cs="Times New Roman" w:ascii="Times New Roman" w:hAnsi="Times New Roman"/>
          <w:sz w:val="24"/>
          <w:szCs w:val="24"/>
        </w:rPr>
        <w:t xml:space="preserve"> : составить примеры  по  темам :  «Деление десятичных дробей», «Часть от числа», «Проценты».В одной строчке :используем число из одного столбика, в  результате должно получиться зна</w:t>
      </w:r>
      <w:r>
        <w:rPr/>
        <w:t>чение из другого  столбика  таблицы.</w:t>
      </w:r>
    </w:p>
    <w:tbl>
      <w:tblPr>
        <w:tblW w:w="9356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42"/>
        <w:gridCol w:w="2478"/>
      </w:tblGrid>
      <w:tr>
        <w:trPr>
          <w:trHeight w:val="2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Т-3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 xml:space="preserve">VI  Tiger </w:t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танк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яжёлый танк</w:t>
            </w:r>
          </w:p>
        </w:tc>
      </w:tr>
      <w:tr>
        <w:trPr>
          <w:trHeight w:val="22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ая масса ,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,6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  <w:t>56,7</w:t>
            </w:r>
          </w:p>
        </w:tc>
      </w:tr>
      <w:tr>
        <w:trPr>
          <w:trHeight w:val="27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39A9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9A93C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39A93C"/>
                <w:sz w:val="24"/>
                <w:szCs w:val="24"/>
              </w:rPr>
              <w:t xml:space="preserve">56,7 : 2,25                 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39A9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9A93C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производства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40—194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42—1944</w:t>
            </w:r>
          </w:p>
        </w:tc>
      </w:tr>
      <w:tr>
        <w:trPr>
          <w:trHeight w:val="28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ыпущенных, шт.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 92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55</w:t>
            </w:r>
          </w:p>
        </w:tc>
      </w:tr>
      <w:tr>
        <w:trPr>
          <w:trHeight w:val="456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по шоссе, км/ч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по пересечённой местности, км/ч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с  хода по шоссе, км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с  хода по пересечённой местности, км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долеваемый подъём, град.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36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°</w:t>
            </w:r>
          </w:p>
        </w:tc>
      </w:tr>
      <w:tr>
        <w:trPr>
          <w:trHeight w:val="27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9A9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9A93C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39A93C"/>
                <w:sz w:val="24"/>
                <w:szCs w:val="24"/>
              </w:rPr>
              <w:t xml:space="preserve">17/18  от  36                </w:t>
            </w:r>
          </w:p>
        </w:tc>
      </w:tr>
      <w:tr>
        <w:trPr>
          <w:trHeight w:val="25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долеваемая стенка, м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0,7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</w:t>
            </w:r>
          </w:p>
        </w:tc>
      </w:tr>
      <w:tr>
        <w:trPr>
          <w:trHeight w:val="24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долеваемый ров, м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4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</w:tr>
      <w:tr>
        <w:trPr>
          <w:trHeight w:val="24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долеваемый брод, м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254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ая мощность, л. с./т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,32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11,5</w:t>
            </w:r>
          </w:p>
        </w:tc>
      </w:tr>
      <w:tr>
        <w:trPr>
          <w:trHeight w:val="546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39A9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9A93C"/>
                <w:sz w:val="24"/>
                <w:szCs w:val="24"/>
              </w:rPr>
              <w:t>На 68 % больше , чем 11,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39A9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9A93C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7:19:00Z</dcterms:created>
  <dc:creator>Наташа</dc:creator>
  <dc:description/>
  <cp:keywords/>
  <dc:language>en-US</dc:language>
  <cp:lastModifiedBy>Наташа</cp:lastModifiedBy>
  <dcterms:modified xsi:type="dcterms:W3CDTF">2010-01-24T06:31:00Z</dcterms:modified>
  <cp:revision>8</cp:revision>
  <dc:subject/>
  <dc:title/>
</cp:coreProperties>
</file>