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4"/>
        </w:rPr>
        <w:t>ПРИЛОЖЕНИЕ  3.</w:t>
      </w:r>
    </w:p>
    <w:p>
      <w:pPr>
        <w:pStyle w:val="Style14"/>
        <w:spacing w:before="0" w:after="0"/>
        <w:ind w:left="644" w:hanging="0"/>
        <w:rPr>
          <w:sz w:val="28"/>
          <w:szCs w:val="28"/>
        </w:rPr>
      </w:pPr>
      <w:r>
        <w:rPr>
          <w:sz w:val="28"/>
          <w:szCs w:val="28"/>
        </w:rPr>
      </w:r>
    </w:p>
    <w:p>
      <w:pPr>
        <w:pStyle w:val="Style14"/>
        <w:spacing w:before="240" w:after="0"/>
        <w:rPr/>
      </w:pPr>
      <w:r>
        <w:rPr/>
        <w:t xml:space="preserve">      </w:t>
      </w:r>
      <w:r>
        <w:rPr>
          <w:b/>
          <w:bCs/>
        </w:rPr>
        <w:t>Сталинградская битва</w:t>
      </w:r>
      <w:r>
        <w:rPr/>
        <w:t> — сражение между войсками СССР, с одной стороны, и войсками нацистской Германии, Румынии, Италии и Венгрии в ходе Великой Отечественной войны. Битва была одним из важнейших событий Второй мировой войны. Она развернулась на площади 100 тысяч кв. км при протяженности фронта от 400 до 850 км и продолжалась 200 дней и ночей .</w:t>
      </w:r>
    </w:p>
    <w:p>
      <w:pPr>
        <w:pStyle w:val="Style14"/>
        <w:spacing w:before="240" w:after="0"/>
        <w:rPr/>
      </w:pPr>
      <w:r>
        <w:rPr/>
        <w:t>Этапы Сталинградской битвы:</w:t>
      </w:r>
    </w:p>
    <w:p>
      <w:pPr>
        <w:pStyle w:val="Style14"/>
        <w:numPr>
          <w:ilvl w:val="0"/>
          <w:numId w:val="2"/>
        </w:numPr>
        <w:spacing w:before="240" w:after="0"/>
        <w:ind w:left="0" w:hanging="0"/>
        <w:rPr>
          <w:bCs/>
        </w:rPr>
      </w:pPr>
      <w:r>
        <w:rPr>
          <w:bCs/>
        </w:rPr>
        <w:t>17 июля –  12 сентября 1942 – наступление немцев</w:t>
      </w:r>
    </w:p>
    <w:p>
      <w:pPr>
        <w:pStyle w:val="Style14"/>
        <w:numPr>
          <w:ilvl w:val="0"/>
          <w:numId w:val="2"/>
        </w:numPr>
        <w:spacing w:before="280" w:after="0"/>
        <w:ind w:left="0" w:hanging="0"/>
        <w:rPr>
          <w:bCs/>
        </w:rPr>
      </w:pPr>
      <w:r>
        <w:rPr>
          <w:bCs/>
        </w:rPr>
        <w:t>13 сентября – 18 ноября 1942 – оборонительные бои на улицах Сталинграда</w:t>
      </w:r>
    </w:p>
    <w:p>
      <w:pPr>
        <w:pStyle w:val="Style14"/>
        <w:numPr>
          <w:ilvl w:val="0"/>
          <w:numId w:val="2"/>
        </w:numPr>
        <w:spacing w:before="280" w:after="280"/>
        <w:ind w:left="0" w:hanging="0"/>
        <w:rPr>
          <w:bCs/>
        </w:rPr>
      </w:pPr>
      <w:r>
        <w:rPr>
          <w:bCs/>
        </w:rPr>
        <w:t>19 ноября 1942 – 2 февраля 1943 – контрнаступление советских войск</w:t>
      </w:r>
    </w:p>
    <w:p>
      <w:pPr>
        <w:pStyle w:val="Style14"/>
        <w:spacing w:before="240" w:after="0"/>
        <w:rPr/>
      </w:pPr>
      <w:r>
        <w:rPr/>
        <w:t xml:space="preserve">     </w:t>
      </w:r>
      <w:r>
        <w:rPr/>
        <w:t xml:space="preserve">В ней в разное время участвовали войска Сталинградского, Юго-Восточного, Юго-Западного, Донского, левого крыла Воронежского фронтов, Волжская военная флотилия и Сталинградский корпусный район противовоздушной обороны </w:t>
      </w:r>
      <w:r>
        <w:rPr>
          <w:b/>
        </w:rPr>
        <w:t>14 июля 1942 года</w:t>
      </w:r>
      <w:r>
        <w:rPr/>
        <w:t xml:space="preserve"> Сталинград был объявлен на военном положении. На подступах к городу строились четыре оборонительных обвода: внешний, средний, внутренний и городской. </w:t>
        <w:br/>
        <w:t xml:space="preserve">     Части 62-й и 64-й армии оказывали ожесточенное сопротивление соединениям 6-й армии Паулюса на рубеже рек Чир и Цимла. 23-29 июля 6-я армия предприняла попытку с ходу ворваться в Сталинград. В результате упорной обороны и контрудара соединений 1-й и 4-й танковых армий замысел противника был сорван. </w:t>
        <w:br/>
        <w:t xml:space="preserve">     Немецкое командование еще 31 июля вынуждено было повернуть 4-ю танковую армию генерал-полковника  Г. Гота с кавказского на сталинградское направление. Начались бои на юго-западных подступах к Сталинграду. </w:t>
        <w:br/>
        <w:t xml:space="preserve">       Для облегчения управления войсками, растянутыми в полосе 500 км, Ставка ВГК в начале августа разделила Сталинградский фронт на два фронта: Сталинградский и Юго-Восточный, командование которыми было возложено на генерал-полковника А.И. Еременко.  Прорывом 6-й и 4-й танковых армий к внешнему обводу и переходом войск Сталинградского фронта к жесткой обороне завершились оборонительные бои на дальних подступах к Сталинграду. </w:t>
        <w:br/>
        <w:t xml:space="preserve">      19 августа две ударные группировки противника перешли в наступление, нанося одновременно удары с запада и юго-запада с целью овладеть Сталинградом. Вначале немецкое наступление развивалось медленно. В результате с 21 августа по 3 сентября шли ожесточенные бои на среднем обводе. </w:t>
        <w:br/>
        <w:t xml:space="preserve">       К вечеру 23 августа 14-му танковому корпусу удалось выйти к Волге северо-западнее города. Десятки немецких танков прорвались к району тракторного завода. Вслед за ними двигались моторизованные и пехотные части. Противник хотел с ходу ворваться в город через его северную окраину. Однако этот удар немецких войск был отражен. В тот же день немецкая авиация произвела первый массированный налет на Сталинград, в котором приняли участие все авиакорпуса 4-го воздушного флота фельдмаршала В. фон Рихтгофена вместе с имевшимися эскадрильями трехмоторных Ю-52 и дальними бомбардировщиками с аэродромов в Керчи и Орле. Сталинград был охвачен пламенем. Это был акт террора, предпринятый с целью деморализовать защитников города. </w:t>
        <w:br/>
        <w:t xml:space="preserve">       Прорыв противника к Волге еще более осложнил и ухудшил положение частей, оборонявших город. Советское командование приняло меры к уничтожению прорвавшейся к Волге группировки противника. Контрударами войск Сталинградского фронта с северо-запада по левому флангу 6-й немецкой армии наступление противника на северо-западных подступах к Сталинграду было остановлено.</w:t>
      </w:r>
    </w:p>
    <w:p>
      <w:pPr>
        <w:pStyle w:val="Style14"/>
        <w:spacing w:before="240" w:after="0"/>
        <w:rPr/>
      </w:pPr>
      <w:r>
        <w:rPr/>
        <w:t xml:space="preserve">    </w:t>
      </w:r>
      <w:r>
        <w:rPr/>
        <w:t xml:space="preserve">Однако немецкое командование продолжало наращивать силы, сосредоточивая основные из них для борьбы непосредственно за город. К концу сентября в составе группы армий "Б", наступавшей на Сталинград, действовало свыше 80 дивизий. Противник пытался в кратчайшие сроки овладеть Сталинградом. </w:t>
        <w:br/>
        <w:t xml:space="preserve">     </w:t>
      </w:r>
      <w:r>
        <w:rPr>
          <w:b/>
        </w:rPr>
        <w:t>С 12 сентября дальнейшая оборона</w:t>
      </w:r>
      <w:r>
        <w:rPr/>
        <w:t xml:space="preserve"> Сталинграда возлагалась на 62-ю армию, командование которой принял генерал В.И. Чуйков, и войска 64-й армии генерала М.С. Шумилова. 13 сентября противник начал наступление на центральную часть города и вышел к Волге. Фланги обеих армий были разъединены. В середине сентября положение защитников Сталинграда резко осложнилось, бои приняли исключительно ожесточенный характер. </w:t>
        <w:br/>
        <w:t xml:space="preserve">      В течение двух ночей, 15 и 16 сентября, на правый берег Волги переправилась 13-я гв. стрелковая дивизия генерала А.И. Родимцева, прибывшая на пополнение обескровленной 62-й армии. Гвардейские части отбросили немецкие войска от района центральной переправы через Волгу, очистили от них многие улицы и кварталы, выбили из вокзала Сталинград-1. 16 сентября войска 62-й армии при поддержке авиации штурмом овладели Мамаевым курганом. </w:t>
        <w:br/>
        <w:t xml:space="preserve">      Ожесточенные бои в Сталинграде велись на протяжении всего сентября. Большую помощь защитникам города в этот период оказывали почти не прекращающиеся в течение сентября контрудары 1-й гв., 24-й и 66-й армий севернее города. Значительные силы немцев сковывали войска 57-й и 51-й армий, предпринявшие частную наступательную операцию южнее Сталинграда. Борьба по отражению первого штурма противника продолжалась с 13 сентября по 26 сентября. </w:t>
        <w:br/>
        <w:t xml:space="preserve">      С 27 сентября центром боев стали заводские поселки и районы Орловки. Основные силы Сталинградского фронта были отрезаны противником от города. </w:t>
        <w:br/>
        <w:t xml:space="preserve">     14 октября немецкие войска после мощной авиационной и артиллерийской подготовки пошли на очередной штурм города. На участке около 5 км наступало несколько дивизий. Это наступление противника, продолжавшееся почти три недели, привело к наиболее ожесточенному сражению в городе. </w:t>
        <w:br/>
        <w:t xml:space="preserve">      15 октября немецким частям удалось овладеть Сталинградским тракторным заводом и на узком участке выйти к Волге. Положение 62-й армии крайне осложнилось. Развернулись тяжелые уличные бои за каждый дом, внутри каждого дома за каждый этаж, каждую квартиру, каждый подвал. Обе стороны несли большие потери. </w:t>
        <w:br/>
        <w:t xml:space="preserve">       14 ноября немецкое командование предприняло последнюю попытку овладеть городом. Немцам удалось занять южную часть завода "Баррикады" и южнее его на узком участке пробиться к Волге. Но это был последний успех противника. Оборонительный этап Сталинградской битвы закончился. </w:t>
        <w:br/>
      </w:r>
      <w:r>
        <w:rPr>
          <w:b/>
        </w:rPr>
        <w:t xml:space="preserve">      Стратегическая наступательная операция советских войск по окружению и разгрому войск противника под Сталинградом длилась с 19 ноября 1942 года по 2 февраля 1943 года</w:t>
      </w:r>
      <w:r>
        <w:rPr/>
        <w:t xml:space="preserve">. План контрнаступления ("Уран") был разработан в ходе оборонительной операции. Большую роль в его разработке и осуществлении сыграли представители Ставки ВГК генерал армии Г.К. Жуков и генерал-полковник А.М. Василевский. </w:t>
        <w:br/>
        <w:t xml:space="preserve">       19 октября 1942 года Красная Армия перешла в контрнаступление под Сталинградом. Войска Юго-Западного и правого крыла Донского фронта (65-я армия) прорвали на нескольких участках оборону 3-й румынской армии. К исходу дня войска Юго-Западного фронта продвинулись на 25-35 км. Соединения 65-й армии с тяжелыми боями продвинулись на 3-5 км, но не смогли полностью прорвать первую полосу обороны противника. </w:t>
        <w:br/>
        <w:t xml:space="preserve">      20 ноября перешел в наступление Сталинградский фронт. Его ударные группировки прорвали оборону 4-й немецкой танковой армии и 4-й румынской армии и обеспечили ввод в прорыв подвижных соединений 13-го и 4-го механизированного и 4-го кавалерийского корпуса. Танковые и механизированные корпуса двух фронтов быстрыми темпами продвигались навстречу друг другу.</w:t>
      </w:r>
    </w:p>
    <w:p>
      <w:pPr>
        <w:pStyle w:val="Style14"/>
        <w:spacing w:before="240" w:after="0"/>
        <w:rPr/>
      </w:pPr>
      <w:r>
        <w:rPr/>
        <w:t xml:space="preserve">      </w:t>
      </w:r>
      <w:r>
        <w:rPr/>
        <w:t xml:space="preserve">23 ноября, на пятые сутки после начала наступления, подвижные соединения Юго-Западного и Сталинградского фронтов замкнули кольцо окружения вокруг 6-й и части сил 4-й танковой немецких армий. 22 дивизии и свыше 160 отдельных частей численностью около 330 тысяч человек оказались окруженными. Войска 5-й танковой и 21-й армий взяли в плен 27 тысяч солдат и офицеров 5-го и 4-го румынских корпусов. </w:t>
        <w:br/>
        <w:t xml:space="preserve">     22 ноября  Паулюс в радиограмме Гитлеру просил предоставить ему свободу действий на случай, если не удастся организовать круговую оборону, ставил вопрос об отходе с занимаемых позиций. В ответ из гитлеровской ставки пришел приказ, в котором категорически отвергалась идея выхода из окружения. </w:t>
        <w:br/>
        <w:t xml:space="preserve">     Утром 12 декабря немецкие войска группы "Гот" перешли в наступление из района Котельниковское, прорвали советскую оборону, развивая наступление форсировали р. Аксай и стали продвигаться к р. Мышкова и достигли ее. До окруженной группировки Паулюса оставалось около 40 км. В районе Верхне-Кумского развернулись ожесточенные и кровопролитные бои. Ценой неимоверных усилий и жертв советские войска выиграли шесть дней, необходимых для подхода резервов. Решающие бои произошли на р. Мышкова, где на ее северном берегу развернулась 2-я гвардейская армия генерала Р.Я. Малиновского. С утра 24 декабря 2-я гвардейская и 51-я армии перешли в наступление и, успешно продвигаясь, 29 декабря очистили от немецких войск город и железнодорожную станцию Котельниковское. </w:t>
        <w:br/>
        <w:t xml:space="preserve">    К началу января 1943 года состав окруженной под Сталинградом немецкой группировки сократились до 250 тысяч человек, в ее составе осталось до 300 танков, 4130 орудий и минометов и 100 боевых самолетов. Не дала ожидаемых результатов попытка снабжать окруженные войска при помощи авиации. За это время было уничтожено до 700 немецких                                                                                                                                                                                        Ликвидация группировки (операция "Кольцо") была возложена на войска Донского фронта. На направлении главного удара советское командование создало решающее превосходство сил и средств: по пехоте - в 3 раза, по танкам - в 1,2 раза, по артиллерии - более чем в 10 раз. Действия наступающих войск должна была поддерживать 16-я воздушная армия. </w:t>
        <w:br/>
        <w:t xml:space="preserve">     После отклонения противником предложения о капитуляции, 10 января войска фронта перешли в наступление. Вражеская группировка была рассечена на две части. Положение немецких войск было безнадежным. Гитлер, пытаясь как-то смягчить надвигавшуюся катастрофу, отдал приказ о повышении в званиях целой группы старших офицеров 6-й армии и, главное, присвоил Паулюсу звание генерал-фельдмаршала. 31 января южная группа войск 6-й армии во главе с генерал-фельдмаршалом Паулюсом прекратила сопротивление. 2 февраля сложила оружие северная группа немцев. </w:t>
        <w:br/>
        <w:t xml:space="preserve">     За время наступления с 10 января по </w:t>
      </w:r>
      <w:r>
        <w:rPr>
          <w:b/>
        </w:rPr>
        <w:t>2 февраля</w:t>
      </w:r>
      <w:r>
        <w:rPr/>
        <w:t xml:space="preserve"> войска Донского фронта взяли в плен свыше 91 тысячи солдат и офицеров, в том числе 2500 офицеров и 24 генерала, около 140 тысяч было убито в ходе ликвидации группировки. </w:t>
      </w:r>
      <w:r>
        <w:rPr>
          <w:b/>
        </w:rPr>
        <w:t>Сталинградская битва завершилась</w:t>
      </w:r>
      <w:r>
        <w:rPr/>
        <w:t>.</w:t>
      </w:r>
    </w:p>
    <w:p>
      <w:pPr>
        <w:pStyle w:val="Normal"/>
        <w:spacing w:lineRule="auto" w:line="240" w:before="240" w:after="200"/>
        <w:rPr>
          <w:sz w:val="24"/>
          <w:szCs w:val="24"/>
        </w:rPr>
      </w:pPr>
      <w:r>
        <w:rPr>
          <w:sz w:val="24"/>
          <w:szCs w:val="24"/>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25:00Z</dcterms:created>
  <dc:creator>Наташа</dc:creator>
  <dc:description/>
  <cp:keywords/>
  <dc:language>en-US</dc:language>
  <cp:lastModifiedBy>Наташа</cp:lastModifiedBy>
  <dcterms:modified xsi:type="dcterms:W3CDTF">2010-01-24T06:29:00Z</dcterms:modified>
  <cp:revision>5</cp:revision>
  <dc:subject/>
  <dc:title/>
</cp:coreProperties>
</file>