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Задачи  по материалам Великой Отечественной войны.               Сталинградская битва 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д 80-летия Великой победы призывает нас чаще возвращаться к безмерному подвигу наших предков ,бесстрашно сражавшихся за свободу нашей Родины.</w:t>
      </w:r>
      <w:r>
        <w:rPr>
          <w:rFonts w:eastAsia="+mn-ea" w:cs="Times New Roman" w:ascii="Times New Roman" w:hAnsi="Times New Roman"/>
          <w:bCs/>
          <w:color w:val="FFC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йдут века,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. Имя "Сталинград" золотыми буквами навечно вписано в историю нашего Отечества. Молодежь должна пронести память о этих событиях и передать гордость за Великую победу следующему поколению.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требность узнать о боях за освобождение Сталинграда и найти возможность использовать цифры и факты этих боев при составлении математических задач, обусловили выбор </w:t>
      </w:r>
      <w:r>
        <w:rPr>
          <w:rFonts w:cs="Times New Roman" w:ascii="Times New Roman" w:hAnsi="Times New Roman"/>
          <w:bCs/>
          <w:i/>
          <w:sz w:val="24"/>
          <w:szCs w:val="24"/>
        </w:rPr>
        <w:t>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шей работы.</w:t>
      </w:r>
    </w:p>
    <w:p>
      <w:pPr>
        <w:pStyle w:val="Normal"/>
        <w:spacing w:lineRule="auto" w:line="240"/>
        <w:rPr/>
      </w:pPr>
      <w:r>
        <w:rPr/>
        <w:t xml:space="preserve">    </w:t>
      </w:r>
    </w:p>
    <w:tbl>
      <w:tblPr>
        <w:tblW w:w="892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453"/>
        <w:gridCol w:w="1966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лавл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айла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ед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il1.doc</w:t>
              </w:r>
            </w:hyperlink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сновная часть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Сталинградская битва. Цифры и фак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ст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il3.doc</w:t>
              </w:r>
            </w:hyperlink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Машины ВОВ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ст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il4.doc</w:t>
              </w:r>
            </w:hyperlink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Задач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il2.doc</w:t>
              </w:r>
            </w:hyperlink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Заклю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 презентации с задач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талинградская бит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Боевые машины ВОВ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il5.ppt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ril6.ppt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.doc" TargetMode="External"/><Relationship Id="rId3" Type="http://schemas.openxmlformats.org/officeDocument/2006/relationships/hyperlink" Target="../in/pril3.doc" TargetMode="External"/><Relationship Id="rId4" Type="http://schemas.openxmlformats.org/officeDocument/2006/relationships/hyperlink" Target="../in/pril4.doc" TargetMode="External"/><Relationship Id="rId5" Type="http://schemas.openxmlformats.org/officeDocument/2006/relationships/hyperlink" Target="../in/pril2.doc" TargetMode="External"/><Relationship Id="rId6" Type="http://schemas.openxmlformats.org/officeDocument/2006/relationships/hyperlink" Target="../in/pril5.ppt" TargetMode="External"/><Relationship Id="rId7" Type="http://schemas.openxmlformats.org/officeDocument/2006/relationships/hyperlink" Target="../in/pril6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11:00Z</dcterms:created>
  <dc:creator>Наташа</dc:creator>
  <dc:description/>
  <cp:keywords/>
  <dc:language>en-US</dc:language>
  <cp:lastModifiedBy>RePack by Diakov</cp:lastModifiedBy>
  <dcterms:modified xsi:type="dcterms:W3CDTF">2025-07-03T09:19:00Z</dcterms:modified>
  <cp:revision>8</cp:revision>
  <dc:subject/>
  <dc:title/>
</cp:coreProperties>
</file>