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</w:t>
      </w:r>
    </w:p>
    <w:p>
      <w:pPr>
        <w:pStyle w:val="Heading1"/>
        <w:rPr/>
      </w:pPr>
      <w:r>
        <w:rPr>
          <w:rFonts w:eastAsia="Cambria" w:cs="Cambria"/>
          <w:sz w:val="24"/>
        </w:rPr>
        <w:t xml:space="preserve">     </w:t>
      </w:r>
      <w:r>
        <w:rPr>
          <w:sz w:val="24"/>
        </w:rPr>
        <w:t xml:space="preserve">ПРИЛОЖЕНИЕ  4.                         </w:t>
      </w:r>
      <w:r>
        <w:rPr>
          <w:sz w:val="22"/>
          <w:szCs w:val="28"/>
        </w:rPr>
        <w:t xml:space="preserve">            </w:t>
      </w:r>
    </w:p>
    <w:p>
      <w:pPr>
        <w:pStyle w:val="Heading2"/>
        <w:rPr/>
      </w:pPr>
      <w:r>
        <w:rPr>
          <w:rFonts w:eastAsia="Cambria" w:cs="Cambria"/>
        </w:rPr>
        <w:t xml:space="preserve">                                                </w:t>
      </w:r>
      <w:r>
        <w:rPr/>
        <w:t>Машины В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вардейский реактивный миномет стал одним из самых страшных видов оружия времен Великой Отечественной войны.</w:t>
        <w:br/>
        <w:t xml:space="preserve">       Сейчас уже точно никто не сможет сказать, при каких обстоятельствах реактивная установка залпового огня получила женское имя, да еще и в уменьшительно-ласкательной форме - </w:t>
      </w:r>
      <w:r>
        <w:rPr>
          <w:rFonts w:cs="Times New Roman" w:ascii="Times New Roman" w:hAnsi="Times New Roman"/>
          <w:b/>
          <w:sz w:val="24"/>
          <w:szCs w:val="24"/>
        </w:rPr>
        <w:t>"Катюша</w:t>
      </w:r>
      <w:r>
        <w:rPr>
          <w:rFonts w:cs="Times New Roman" w:ascii="Times New Roman" w:hAnsi="Times New Roman"/>
          <w:sz w:val="24"/>
          <w:szCs w:val="24"/>
        </w:rPr>
        <w:t>". Известно одно - на фронте прозвища получали далеко не все виды оружия. Да и имена эти зачастую были совсем не лестными. К примеру, штурмовик Ил-2 ранних модификаций, сохранивший жизнь не одному пехотинцу и бывший самым желанным "гостем" в любом бою, за выступавшую над фюзеляжем кабину получил среди солдат кличку "горбатый". А маленький истребитель И-16, вынесший на своих крыльях всю тяжесть первых воздушных боев, именовался "ишаком". Были, правда, и грозные прозвища - тяжелую самоходно-артиллерийскую установку Су-152, которая была способна одним выстрелом сбить башню с "Тигра", уважительно называли "зверобоем", а 203-миллиметровую гаубицу Б-4, снаряд которой оставлял воронку размером с одноэтажный дом, - "кувалдой". В любом случае, имена чаще всего давались суровые и строгие. А тут такая неожиданная нежность, если не сказать любовь...</w:t>
        <w:br/>
        <w:t xml:space="preserve">     Впрочем, если почитать воспоминания ветеранов, особенно тех, кто по своей военной профессии зависел от действий минометов - пехотинцев, танкистов, связистов, то становится понятно, за что бойцы так полюбили эти боевые машины. По своей боевой мощи "Катюша" не имела себе равных.</w:t>
        <w:br/>
        <w:t xml:space="preserve">   Каждый снаряд по мощности был примерно равен гаубичному, но при этом сама установка могла практически одновременно выпустить, в зависимости от модели и величины боеприпасов, от восьми до 32 ракет. "Катюши" действовали дивизионами, полками или бригадами. При этом в каждом дивизионе, оснащенном, к примеру, установками БМ-13, было пять таких машин, каждая из которых имела 16 направляющих для пуска 132-миллиметровых снарядов М-13, каждый весом 42 килограмма с дальностью полета 8470 метров. Соответственно, только один дивизион мог выпустить по врагу 80 снарядов. Если же дивизион оснащался установками БМ-8 с 32 82-миллиметровыми снарядами, то один залп составлял уже 160 ракет. Что такое 160 ракет, которые за несколько секунд обрушиваются на небольшую деревню или укрепленную высоту - представьте сами. А ведь во многих операциях во время войны артподготовку осуществляли полки, и даже бригады "Катюш", а это более сотни машин, или более трех тысяч снарядов за один залп. Что такое три тысячи снарядов, которые перепахивают окопы и укрепления за полминуты, представить себе, наверное, не сможет никто...</w:t>
        <w:br/>
        <w:t xml:space="preserve">     Во время наступлений советское командование старалось сосредоточить на острие главного удара как можно больше артиллерии. Сверхмассированная артподготовка, которая предшествовала прорыву вражеского фронта, была козырем Красной армии. Ни одна армия в той войне не смогла обеспечить такого огня. Традиционно "Катюши" завершали артналет: реактивные установки давали залп, когда пехота уже шла в атаку. Зачастую после нескольких залпов "Катюш" пехотинцы входили в опустевший населенный пункт или на вражеские позиции, не встречая никакого сопротивления. </w:t>
        <w:br/>
        <w:t xml:space="preserve">      Конечно, такой налет не мог уничтожить всех вражеских солдат - реактивные снаряды "Катюш" могли действовать в осколочном или фугасном режиме, в зависимости от того, как настраивался взрыватель. При установке его на осколочное действие ракета взрывалась сразу же после того, как достигала земли, в случае с "фугасной" установкой взрыватель срабатывал с небольшим замедлением, позволяя снаряду углубиться в землю или другое препятствие. Однако и в том, и в другом случае, если солдаты противника находились в хорошо укрепленных окопах, то потери от обстрела были небольшими. Поэтому часто "Катюши" использовали также в начале артналета, чтобы не дать вражеским солдатам времени спрятаться в окопы. Именно благодаря внезапности и мощности одного залпа применение реактивных минометов приносило успех.</w:t>
        <w:br/>
        <w:t xml:space="preserve">         Представить себе, что значит оказаться под ударом "Катюш", сложно. По словам тех, кто пережил такие обстрелы (и немцев, и советских солдат), это было одно из самых страшных впечатлений за всю войну. Звук, который издавали ракеты во время полета, каждый описывает по-разному - скрежет, вой, рев. Как бы то ни было, в сочетании с последующими взрывами, во время которых на несколько секунд на площади в несколько гектаров земля вперемешку с кусками строений, техники, людей, взлетала на воздух, это давало сильнейший психологический эффект. Когда солдаты занимали вражеские позиции, то их не встречали огнем не потому, что все были убиты - просто ракетный обстрел сводил с ума выживших.За этот страшный вой они, кстати, получили у немцев прозвище "Сталинские органы".</w:t>
        <w:br/>
        <w:t xml:space="preserve">      Единственными, кому в Красной армии "Катюши" пришлись не по нутру, были артиллеристы. Дело в том, что мобильные установки реактивных минометов обычно выдвигались на позиции непосредственно перед залпом и так же быстро старались уйти. При этом немцы, по понятным причинам, именно "Катюши" старались уничтожать в первую очередь. Поэтому сразу после залпа реактивных минометов их позиции, как правило, начинали усиленно обрабатывать немецкая артиллерия и авиация. А учитывая, что позиции ствольной артиллерии и реактивных минометов зачастую располагались неподалеку друг от друга, налет накрывал артиллеристов, оставшихся там, откуда стреляли ракетчики.</w:t>
        <w:br/>
        <w:t xml:space="preserve">      Чаще всего дивизионы работали там, где была необходима их поддержка. Сначала на позиции выходили офицеры, которые производили соответствующие расчеты. Эти расчеты, кстати, были довольно сложными - в них учитывалось не только расстояние до цели, скорость и направление ветра, но даже температура воздуха, которая влияла на траекторию движения ракет. После того, как все вычисления были сделаны, машины выдвигались на позицию, производили несколько залпов (чаще всего - не более пяти) и срочно уходили в тыл. Промедление в этом случае и впрямь было подобно смерти - немцы сразу накрывали место, откуда стреляли реактивные минометы, артиллерийским огнем.</w:t>
        <w:br/>
        <w:t xml:space="preserve">     Во время наступления тактика применения "Катюш", окончательно отработанная к 1943 году и до конца войны применявшаяся повсеместно, была другой. В самом начале наступления, когда требовалось взломать глубоко эшелонированную оборону врага, артиллерия (ствольная и реактивная) образовывала так называемый "огневой вал". В начале обстрела все гаубицы (зачастую даже и тяжелые самоходки) и реактивные минометы "обрабатывали" первый рубеж обороны. Затем огонь переносился на укрепления второй линии, а пехота занимала окопы и блиндажи первой. После этого огонь переносился вглубь - на третий рубеж, а пехотинцы тем временем занимали второй. При этом чем дальше уходила пехота, тем меньше ее могла поддерживать ствольная артиллерия - буксируемые орудия не могли сопровождать ее на всем протяжении наступления. Эта задача возлагалась на самоходные установки и "Катюши". Именно они вместе с танками шли следом за пехотой, поддерживая ее огнем. По словам тех, кто участвовал в таких наступлениях, после "огневого вала" "Катюш" пехота шла по выжженной полосе земли шириной в несколько километров, на которых не оставалось никаких следов тщательно подготовленной обороны.</w:t>
        <w:br/>
        <w:t xml:space="preserve">       После войны "Катюши" стали устанавливать на постаменты - боевые машины превратились в памятники. 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В  1939 году было произведено объединение имеющихся на Харьковском заводе трех танковых КБ</w:t>
      </w:r>
      <w:r>
        <w:rPr>
          <w:rFonts w:cs="Times New Roman" w:ascii="Times New Roman" w:hAnsi="Times New Roman"/>
          <w:sz w:val="24"/>
          <w:szCs w:val="24"/>
        </w:rPr>
        <w:t xml:space="preserve"> (КБ-24, КБ-190, КБ-35) в одно танковое конструкторское бюро, которому был присвоен шифр - отдел 520. Главным конструктором объединенного КБ стал М.И. Кошкин, начальником КБ и заместителем Главного конструктора - А.А. Морозов, заместителем начальника КБ - Н.А. Кучеренко.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Танк Т-34</w:t>
      </w:r>
      <w:r>
        <w:rPr>
          <w:rFonts w:cs="Times New Roman" w:ascii="Times New Roman" w:hAnsi="Times New Roman"/>
          <w:sz w:val="24"/>
          <w:szCs w:val="24"/>
        </w:rPr>
        <w:t xml:space="preserve"> был принят на вооружение Постановлением правительства 19 декабря 1939 года до изготовления опытных образцов. Первые опытные танки были изготовлены в январе 1940 года и при испытаниях полностью подтвердили высокие технические и боевые качества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марте 1940 года два танка Т-34 совершили пробег в Москву и обратно, показав при этом высокую надежность работы всех узлов. </w:t>
      </w:r>
      <w:r>
        <w:rPr>
          <w:rFonts w:cs="Times New Roman" w:ascii="Times New Roman" w:hAnsi="Times New Roman"/>
          <w:bCs/>
          <w:sz w:val="24"/>
          <w:szCs w:val="24"/>
        </w:rPr>
        <w:t>Серийное производство танков Т-34 началось в июне 1940 года, и к концу года было выпущено 115 машин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июне 1940 года правительством было принято решение о разворачивании производства танков Т-34 на других крупных предприятиях страны. В связи с этим конструкторским бюро завода №183 были в срочном порядке изготовлены полные комплекты чертежно-технической документации танка Т-34 и в необходимых количествах направлены Сталинградскому тракторному и Сормовскому судостроительному заводам.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авительственного Постановления №667/СГКО от 12 сентября 1941 года директор завода </w:t>
      </w:r>
      <w:r>
        <w:rPr>
          <w:rFonts w:cs="Times New Roman" w:ascii="Times New Roman" w:hAnsi="Times New Roman"/>
          <w:bCs/>
          <w:sz w:val="24"/>
          <w:szCs w:val="24"/>
        </w:rPr>
        <w:t>Ю.Е. Максарев</w:t>
      </w:r>
      <w:r>
        <w:rPr>
          <w:rFonts w:cs="Times New Roman" w:ascii="Times New Roman" w:hAnsi="Times New Roman"/>
          <w:sz w:val="24"/>
          <w:szCs w:val="24"/>
        </w:rPr>
        <w:t xml:space="preserve"> приказ о свертывании завода и немедленной эвакуации его в глубокий тыл. 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ый эшелон покинул территорию завода 19 сентября 1941 года и направился на Уралвагонзавод в г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ижний Таг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ердловской области .08 декабря 1941 года Уральским танковым заводом был выпущен первый танк Т-34, а в апреле 1942 года завод превзошел довоенный уровень выпуска этих боевых машин. Военная обстановка и потеря по разным причинам многих заводов-поставщиков комплектующих узлов и материалов создавали огромные трудности в условиях непрерывного наращивания выпуска танков. Не хватало резины, цветных металлов, электрообору</w:t>
      </w:r>
      <w:r>
        <w:rPr/>
        <w:t>дования и др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  <w:gridCol w:w="75"/>
      </w:tblGrid>
      <w:tr>
        <w:trPr>
          <w:trHeight w:val="375" w:hRule="atLeast"/>
        </w:trPr>
        <w:tc>
          <w:tcPr>
            <w:tcW w:w="9705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Ленинграде группа энтузиастов-танкостроителей, в 1924г. преобразована в опытно-конструкторский машиностроительный отдел (ОКМО), затем в 1832г. преобразованы в «Ленинградский государственный завод № 174 им.К.Е.Ворошилова».  В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3 году-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деление ОКМО из состава завода № 174 и образование «Ленинградского завода опытного машиностроения № 185 им. С.М.Кирова».А в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40 году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од № 185 на правах отдела Главного конструктора объединен с заводом № 174.Весной 1942 г. завод № 174 был эвакуиров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.Ом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пуска средн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ка Т-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тдел главного конструктора завода № 174 в течение Великой Отечественной войны обеспечивал круглосуточное производство танков и их совершенствование. За пери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942 по 1946 годы было изготовлено более 6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нков типа Т-34.(сегодня ОАО "Конструкторское бюро транспортного машиностроения",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" cy="238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9683"/>
        <w:gridCol w:w="6"/>
        <w:gridCol w:w="17"/>
      </w:tblGrid>
      <w:tr>
        <w:trPr>
          <w:trHeight w:val="75" w:hRule="atLeast"/>
        </w:trPr>
        <w:tc>
          <w:tcPr>
            <w:tcW w:w="9763" w:type="dxa"/>
            <w:gridSpan w:val="3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3570" cy="476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" cy="476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3"/>
            </w:tblGrid>
            <w:tr>
              <w:trPr/>
              <w:tc>
                <w:tcPr>
                  <w:tcW w:w="9683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83"/>
                  </w:tblGrid>
                  <w:tr>
                    <w:trPr>
                      <w:trHeight w:val="75" w:hRule="atLeast"/>
                    </w:trPr>
                    <w:tc>
                      <w:tcPr>
                        <w:tcW w:w="96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24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623570" cy="47625"/>
                              <wp:effectExtent l="0" t="0" r="0" b="0"/>
                              <wp:docPr id="4" name="Рисунок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Рисунок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3570" cy="47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4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нструкторам удалось совсем отменить 765 наименований деталей, что значительно упростило процесс изготовления машины и явилось весомым вкладом в организацию массового производства танков. Простота конструкции, массовость и высокие боевые характеристики танка Т-34 создали ему отличную репутацию. Впоследствии его стали считать лучшим танком второй мировой войны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43 году на вооружении гитлеровской армии появились новые танки «Тигр» и «Пантера». Они имели утолщенную броню, которая в большинстве случаев не пробивалась 76-миллиметровыми снарядами «тридцатьчетверки». Нужны были срочные ответные меры.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ромадную работу пришлось проделать конструкторам по ликвидации превосходства немецких танков. В предельно сжатые сроки задача, поставленная Государственным Комитетом Обороны, была успешно решена. В конце 1943 года на танк Т-34 была установлена более мощная пушка калибра 85 мм, которая практически уравнивала огневую мощь Т-34 с новыми немецкими танками. Была введена также командирская башенка, значительно улучшившая обзор из танка. Танк с указанными изменениями получил индекс </w:t>
      </w:r>
      <w:r>
        <w:rPr>
          <w:rFonts w:cs="Times New Roman" w:ascii="Times New Roman" w:hAnsi="Times New Roman"/>
          <w:bCs/>
          <w:sz w:val="24"/>
          <w:szCs w:val="24"/>
        </w:rPr>
        <w:t xml:space="preserve">Т-34-85 </w:t>
      </w:r>
      <w:r>
        <w:rPr>
          <w:rFonts w:cs="Times New Roman" w:ascii="Times New Roman" w:hAnsi="Times New Roman"/>
          <w:sz w:val="24"/>
          <w:szCs w:val="24"/>
        </w:rPr>
        <w:t xml:space="preserve">и был принят на вооружение 15 декабря 1943 года.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ые образцы танка Т-34-85 начали сходить с конвейера Уральского танкового завода в марте 1944 года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ga.km.ru/bes_98/encyclop.asp?TopicNumber=432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23:00Z</dcterms:created>
  <dc:creator>Наташа</dc:creator>
  <dc:description/>
  <cp:keywords/>
  <dc:language>en-US</dc:language>
  <cp:lastModifiedBy>Наташа</cp:lastModifiedBy>
  <dcterms:modified xsi:type="dcterms:W3CDTF">2010-01-24T06:44:00Z</dcterms:modified>
  <cp:revision>5</cp:revision>
  <dc:subject/>
  <dc:title/>
</cp:coreProperties>
</file>