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ценарий урока литературы в 11 классе по теме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"Женщина на войне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(по повести Б.Л. Васильева "А зори здесь тихие…")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читель высшей категории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Демченко Вероника Валентино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Описание: </w:t>
      </w:r>
      <w:r>
        <w:rPr>
          <w:rFonts w:cs="Times New Roman" w:ascii="Times New Roman" w:hAnsi="Times New Roman"/>
          <w:color w:val="333333"/>
          <w:sz w:val="24"/>
          <w:szCs w:val="24"/>
        </w:rPr>
        <w:t>На уро</w:t>
        <w:softHyphen/>
        <w:t>ке ана</w:t>
        <w:softHyphen/>
        <w:t>ли</w:t>
        <w:softHyphen/>
        <w:t>зи</w:t>
        <w:softHyphen/>
        <w:t>ру</w:t>
        <w:softHyphen/>
        <w:t>ет</w:t>
        <w:softHyphen/>
        <w:t>ся по</w:t>
        <w:softHyphen/>
        <w:t>ве</w:t>
        <w:softHyphen/>
        <w:t>де</w:t>
        <w:softHyphen/>
        <w:t>ние ге</w:t>
        <w:softHyphen/>
        <w:t>ро</w:t>
        <w:softHyphen/>
        <w:t>ев, учас</w:t>
        <w:softHyphen/>
        <w:t>тие женщин в Ве</w:t>
        <w:softHyphen/>
        <w:t>ли</w:t>
        <w:softHyphen/>
        <w:t>кой Оте</w:t>
        <w:softHyphen/>
        <w:t>чес</w:t>
        <w:softHyphen/>
        <w:t>твенной вой</w:t>
        <w:softHyphen/>
        <w:t>не. Клю</w:t>
        <w:softHyphen/>
        <w:t>че</w:t>
        <w:softHyphen/>
        <w:t>вые сло</w:t>
        <w:softHyphen/>
        <w:t>ва: автор</w:t>
        <w:softHyphen/>
        <w:t>ские при</w:t>
        <w:softHyphen/>
        <w:t>ё</w:t>
        <w:softHyphen/>
        <w:t>мы, сре</w:t>
        <w:softHyphen/>
        <w:t>дства вы</w:t>
        <w:softHyphen/>
        <w:t>ра</w:t>
        <w:softHyphen/>
        <w:t>зи</w:t>
        <w:softHyphen/>
        <w:t>тель</w:t>
        <w:softHyphen/>
        <w:t>нос</w:t>
        <w:softHyphen/>
        <w:t>ти, женщи</w:t>
        <w:softHyphen/>
        <w:t>на и вой</w:t>
        <w:softHyphen/>
        <w:t>на, по</w:t>
        <w:softHyphen/>
        <w:t>ис</w:t>
        <w:softHyphen/>
        <w:t>к но</w:t>
        <w:softHyphen/>
        <w:t>вых зна</w:t>
        <w:softHyphen/>
        <w:t>ний в груп</w:t>
        <w:softHyphen/>
        <w:t>п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Актуализация знаний. </w:t>
      </w:r>
      <w:r>
        <w:rPr/>
        <w:t>Работа с иллюстраци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Людмила Михайловна Павличенк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(12.07.1916─27.10.1974) ─ лучший снайпер среди женщин в мировой ист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Рассмотрите иллюстрацию и ответьте на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Что объединяет Людмилу Павличенко с героинями повести Б.Л. Васильева "А зори здесь тихие..."? Какова роль женщины в Великой Отечественной войн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В каких ещё произведениях описывается участие женщины в войн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 xml:space="preserve">Что объединяет Людмилу Павличенко с героинями повести Б.Л. Васильева "А зори здесь тихие..."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Какова роль женщины в Великой Отечественной войне?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Комментарий уч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Это изображение Людмилы Михайловны Павличенко ─ лучшего снайпера среди женщин в мировой истории. За первый год Великой Отечественной войны она уничтожила из снайперской винтовки 309 фашистов. 2 апреля 2015 года в прокат вышел фильм режиссёра Сергея Мокрицкого «Битва за Севастополь», основанный на реальных событиях. Упомянутые в нём факты опираются на биографию легендарной советской женщины-снайпера Людмилы Михайловны Павличенко. Великая Отечественная война застала Людмилу, аспирантку Киевского государственного университета, на дипломной практике в Одессе. После краткосрочных снайперских курсов в первые дни войны она уходит добровольцем на фронт, став бойцом 25-й стрелковой Чапаевской ордена Ленина Краснознамённой дивизии Красной армии, и начинает свой героический боевой путь. Одержав множество личных побед в дуэлях с нацистскими снайперами, став живой легендой, раненая Людмила покидает Севастополь за считанные дни до его падения. Создатели фильма характеризовали свою работу как психологический фильм-биография о трагической судьбе женщины на войн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твет на вопрос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(Ненависть к врагу, любовь к Родине, самоотверженность. Особая трагичность войны в том, что женщинам, призванным рождать жизнь, пришлось взять в руки оружие, стать солдатами. Они были сёстрами милосердия, бойцами и наравне с мужчинами шли на врага, защищая Родину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Слово уч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ш урок посвящён теме "Женщина на войне" (по повести Б.Л. Васильева "А зори здесь тихие…"). Сегодня мы попытаемся проникнуть в атмосферу военных лет. Для вас Великая Отечественная война является далёкой историей. Давайте поразмышляем о поведении героев и проследим, как Борис Васильев в произведении решает данную пробле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братимся к вашему читательскому опыту. В каких ещё произведениях описывается участие женщины в войн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тветы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 (Учащиеся могут вспомнить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документально-очерковую книгу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Светланы Алексиевич "У войны не женское лицо", правдивые рассказы тех, кто наравне с мужчинами разделил эти фронтовые годы. "Не женское это дело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убивать",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скажет одна из герои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В романе Фадеева "Молодая гвардия" показана борьба молод</w:t>
      </w:r>
      <w:r>
        <w:rPr>
          <w:rFonts w:cs="Times New Roman" w:ascii="Times New Roman" w:hAnsi="Times New Roman"/>
          <w:color w:val="111111"/>
          <w:sz w:val="24"/>
          <w:szCs w:val="24"/>
        </w:rPr>
        <w:t>ё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жи Краснодона с немецко-фашистскими захватчиками. В образах героев романа, среди которых есть и девушки, нашли отражение лучшие черты советской молодеж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В повести Елены Ильиной "Четвёртая высота" главная героиня Гуля Королёва успела сделать многое: сняться в нескольких фильмах, доказать себе и другим, на что она способна, стать примером мужества. Когда началась Великая Отечественная война, девушка пошла работать в госпиталь, </w:t>
      </w:r>
      <w:r>
        <w:rPr>
          <w:rFonts w:cs="Times New Roman" w:ascii="Times New Roman" w:hAnsi="Times New Roman"/>
          <w:color w:val="111111"/>
          <w:sz w:val="24"/>
          <w:szCs w:val="24"/>
        </w:rPr>
        <w:t>затем отправилась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 на фронт, где была санинструктором.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Ценой своей жизни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она взяла последнюю, четв</w:t>
      </w:r>
      <w:r>
        <w:rPr>
          <w:rFonts w:cs="Times New Roman" w:ascii="Times New Roman" w:hAnsi="Times New Roman"/>
          <w:color w:val="111111"/>
          <w:sz w:val="24"/>
          <w:szCs w:val="24"/>
        </w:rPr>
        <w:t>ё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ртую высоту.</w:t>
      </w:r>
      <w:r>
        <w:rPr>
          <w:rFonts w:cs="Times New Roman" w:ascii="Times New Roman" w:hAnsi="Times New Roman"/>
          <w:color w:val="111111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весть Б.Л. Васильева "А зори здесь тихие..." написана в 1969 году. Прошло много лет, но и сегодня это произведение вряд ли кого-то оставит равнодушным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гружение в тему. Восприятие литературного произвед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Я столько раз видала рукопашный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Раз наяву. И тысячу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─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во с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Кто говорит, что на войне не страшн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от ничего не знает о вой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Ю. Друн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Прочитайте строки четверостишия и ответьте на вопро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iCs/>
          <w:color w:val="111111"/>
          <w:sz w:val="24"/>
          <w:szCs w:val="24"/>
        </w:rPr>
        <w:t>Страшно ли было девушкам? Как бойцы преодолевали свой страх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iCs/>
          <w:color w:val="111111"/>
          <w:sz w:val="24"/>
          <w:szCs w:val="24"/>
        </w:rPr>
        <w:t>Интересно ли было читать повест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iCs/>
          <w:color w:val="111111"/>
          <w:sz w:val="24"/>
          <w:szCs w:val="24"/>
        </w:rPr>
        <w:t>Какие эпизоды произвели на вас незабываемое впечатлени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Ответы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 (Ребята говорят о том, что война ─ самое страшное событие в жизни любого человека. Девушки старались преодолеть свой страх и проявили мужество и самоотверженность. Но именно пугливость, нерасторопность и неосторожность Гали Четвертак привели к её гибели: во время очередной перестрелки с немцами девушка запаниковала. Она пыталась убежать от врагов, но, наоборот, в самый неподходящий момент выскочила им навстречу и закричала от страха. Многие эпизоды повести оставили незабываемое впечатление (гибель Лизы в болоте, смерть Жени и Риты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111111"/>
          <w:sz w:val="24"/>
          <w:szCs w:val="24"/>
        </w:rPr>
        <w:t>Учитель.</w:t>
      </w:r>
      <w:r>
        <w:rPr>
          <w:rFonts w:cs="Times New Roman" w:ascii="Times New Roman" w:hAnsi="Times New Roman"/>
          <w:iCs/>
          <w:color w:val="111111"/>
          <w:sz w:val="24"/>
          <w:szCs w:val="24"/>
        </w:rPr>
        <w:t xml:space="preserve"> События уносят нас в далёкие дни 1942 года. Девушкам под командованием старшины Васкова нужно принять бой с фашистскими диверсан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11111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Работа по теме урока. Работа в групп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1 групп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Как вы думаете, с помощью каких приёмов автору удалось создать эмоциональный фон повествован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2 групп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Как изображаются будни зенитной батареи, женский быт на войн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3 групп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У каждой девушки свой счёт к немцам. А в чём заключается своеобразие каждой из пяти зенитчиц? Расскажите о героин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4 групп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Сталкивая девушек с миром зла и жестокости, Васильев своей повестью говорит о несовместимости двух понятий: женщина и война. Вспомните слова Васкова: "Ведь женщина ─ мать, в которой самой природой ненависть к убийству заложена". Найдите примеры, как война вступает в противоречие с женской красотой, добротой, нежностью, жизнелюб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Средства характеристики литературного геро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1. Портрет (внешний облик, раскрытие внутренних качест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2. Прямая авторская характеристика (отношение автора к герою, оцен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3. Реч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4. Поступ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5. Сре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6. Другие персонаж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7. Пейзаж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8. Психологическ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Способы раскрытия литературных характеров. Работа в групп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Прочитанное произведение заставляет задуматься над многими вопросами. Обратимся к тексту повести "А зори здесь тихие..." и попробуем разобраться, какие средства использует писатель Васильев для создания достоверности происходящего на страницах своего произведения.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Ребята объединяются в группы и обсуждают ответы на вопросы, находят примеры в тексте и затем представляют итоги работы в форме устных сообщ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1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группа</w:t>
      </w:r>
      <w:r>
        <w:rPr>
          <w:rFonts w:cs="Times New Roman" w:ascii="Times New Roman" w:hAnsi="Times New Roman"/>
          <w:color w:val="111111"/>
          <w:sz w:val="24"/>
          <w:szCs w:val="24"/>
        </w:rPr>
        <w:t>. Как вы думаете, с помощью каких приёмов автору удалось создать эмоциональный фон повествования?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 xml:space="preserve"> Отве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Прием контраста: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 радость и грусть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"Рыжая Комелькова, несмотря на все трагедии, была чрезвычайно общительной и озорной"</w:t>
      </w:r>
      <w:r>
        <w:rPr>
          <w:rFonts w:cs="Times New Roman" w:ascii="Times New Roman" w:hAnsi="Times New Roman"/>
          <w:color w:val="111111"/>
          <w:sz w:val="24"/>
          <w:szCs w:val="24"/>
        </w:rPr>
        <w:t>, "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Вдруг увидел, что она улыбается, а глаза настежь распахнутые, ужасом полны, как слезами"), 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ирония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"Немцы бомбили канал и Мурманскую дорогу, а здесь был курорт"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шутка и трагический момент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("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Они вас промеж себя стариком величают...", </w:t>
      </w:r>
      <w:r>
        <w:rPr>
          <w:rFonts w:cs="Times New Roman" w:ascii="Times New Roman" w:hAnsi="Times New Roman"/>
          <w:color w:val="111111"/>
          <w:sz w:val="24"/>
          <w:szCs w:val="24"/>
        </w:rPr>
        <w:t>"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Ну, бродит по разъезду пен</w:t>
      </w:r>
      <w:r>
        <w:rPr>
          <w:rFonts w:cs="Times New Roman" w:ascii="Times New Roman" w:hAnsi="Times New Roman"/>
          <w:color w:val="111111"/>
          <w:sz w:val="24"/>
          <w:szCs w:val="24"/>
        </w:rPr>
        <w:t>ё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к замшелый: в запасе двадцать слов, да и те из уставов. Кто же его всерь</w:t>
      </w:r>
      <w:r>
        <w:rPr>
          <w:rFonts w:cs="Times New Roman" w:ascii="Times New Roman" w:hAnsi="Times New Roman"/>
          <w:color w:val="111111"/>
          <w:sz w:val="24"/>
          <w:szCs w:val="24"/>
        </w:rPr>
        <w:t>ё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з-то принимать будет?"</w:t>
      </w:r>
      <w:r>
        <w:rPr>
          <w:rFonts w:cs="Times New Roman" w:ascii="Times New Roman" w:hAnsi="Times New Roman"/>
          <w:color w:val="111111"/>
          <w:sz w:val="24"/>
          <w:szCs w:val="24"/>
        </w:rPr>
        <w:t>, гибель каждой деву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Ретроспекция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о жизни главного героя мы узнаём из его собственных воспоминаний, автор рассказывает, что все девушки мечтали, жили, любили, но наступила война.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Портреты героев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глаза отображают внутренний мир героя, его духовность и определяют характер, у Комельковой, например, с одной стороны, «глаза детские: зелёные, круглые, как блюдца», а с другой </w:t>
      </w:r>
      <w:r>
        <w:rPr>
          <w:rFonts w:cs="Times New Roman" w:ascii="Times New Roman" w:hAnsi="Times New Roman"/>
          <w:color w:val="111111"/>
          <w:sz w:val="24"/>
          <w:szCs w:val="24"/>
        </w:rPr>
        <w:t>─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 «опасные глазищи, как омуты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2 группа</w:t>
      </w:r>
      <w:r>
        <w:rPr>
          <w:rFonts w:cs="Times New Roman" w:ascii="Times New Roman" w:hAnsi="Times New Roman"/>
          <w:color w:val="111111"/>
          <w:sz w:val="24"/>
          <w:szCs w:val="24"/>
        </w:rPr>
        <w:t>. Как изображается женский быт на войне?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тве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Ребята рассказывают об эпизодах отдыха, что на войне есть место и веселью ("Вокруг пожарного сарая вечно сушились какие-то их тряпочки", "Васкова аж в жар кинуло: всё первое отделение во главе с командиром младшим сержантом Осяниной загорало на каз</w:t>
      </w:r>
      <w:r>
        <w:rPr>
          <w:rFonts w:cs="Times New Roman" w:ascii="Times New Roman" w:hAnsi="Times New Roman"/>
          <w:color w:val="111111"/>
          <w:sz w:val="24"/>
          <w:szCs w:val="24"/>
        </w:rPr>
        <w:t>ё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нном брезенте в чём мать родила")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3 группа</w:t>
      </w:r>
      <w:r>
        <w:rPr>
          <w:rFonts w:cs="Times New Roman" w:ascii="Times New Roman" w:hAnsi="Times New Roman"/>
          <w:color w:val="111111"/>
          <w:sz w:val="24"/>
          <w:szCs w:val="24"/>
        </w:rPr>
        <w:t>. У каждой девушки свой счёт к немцам. А в чём заключается своеобразие каждой из пяти зенитчиц? Расскажите о героин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тве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Учащиеся работают с текстом и делают вывод о том, что чувство долга перед мужем заставляет Риту Осянину взять оружие; у красивой Женьки расстреляли всю семью; у хрупкой Сони Гурвич осталась в оккупированном Минске семья; война резко оборвала планы Лизы Бричкиной; у Гали Четвертак война не оправдала её ожиданий: она мечтал</w:t>
      </w:r>
      <w:r>
        <w:rPr>
          <w:rFonts w:cs="Times New Roman" w:ascii="Times New Roman" w:hAnsi="Times New Roman"/>
          <w:color w:val="111111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, но не представляла, насколько суровым окажется реальный мир.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u w:val="single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4 группа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. Сталкивая девушек с миром зла и жестокости, Васильев своей повестью говорит о несовместимости двух понятий: женщина и война. Вспомните слова Васкова: "Ведь женщина ─ мать, в которой самой природой ненависть к убийству заложена". Найдите примеры, как война вступает в противоречие с женской красотой, добротой, нежностью, жизнелюбие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тве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"Люда, Вера, Катенька ─ в караул! Катя ─ разводящая. Разве это команда?",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"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Такую фигуру в обмундирование паковать ─ это ж сдохнуть легче", "Риту хотели отправить в тыл, а она просилась в бой"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. Ребята анализируют сцену, в которой Рита убивает первого немца, её состояние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"Девчонки целовали её, крича от восторга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а она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улыбалась наклеенной улыбкой."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Работа по теме урока.  Работа с видеофрагменто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Посмотрите видеофрагмент и ответьте на вопросы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 данном видеофрагменте показано поведение Жени Комелько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Как ведёт себя Женя, уводя за собой фашистов? Можно ли назвать её поведение героически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 xml:space="preserve">Ответ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Ребята рассуждают о героизме. Женя поступает мужественно, уводя за собой фашистов, погибает как герой.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"Она могла затаиться, переждать и, может быть, уйти. Но она стреляла, пока были патроны. Стреляла лёжа, уже не пытаясь убегать...И немцы добили её в упор, а потом долго смотрели на её гордое и прекрасное лицо..." Героизм ─ это совершение выдающегося поступка, подвиг во имя жизни других людей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 xml:space="preserve">Все героини погибают. Как в эпилоге утверждается бессмертие девушек? Каков смысл названия повести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тве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Выполняя задание, ребята рассказывают о молодом туристе, в котором пробудилось гражданское самосознание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он узнал, что в этом месте шли бои, воевали, когда его ещё на свете не было. Заключительная фраза его письма дала название повести: "А зори-то здесь тихие, тихие, только сегодня и разглядел"</w:t>
      </w:r>
      <w:r>
        <w:rPr>
          <w:rFonts w:cs="Times New Roman" w:ascii="Times New Roman" w:hAnsi="Times New Roman"/>
          <w:color w:val="111111"/>
          <w:sz w:val="24"/>
          <w:szCs w:val="24"/>
        </w:rPr>
        <w:t>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Вопросно-ответная бесе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Давайте обратимся к фрагменту повести, в котором описывается гибель Лизы Бричкино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Прочитайте текст и ответьте на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"После споём с тобой, Лизавета, — сказал старшина. — Вот выполним боевой приказ и споём…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Лиза думала о его словах и улыбалась, стесняясь того могучего незнакомого чувства, что нет-нет да и шевелилось в ней, вспыхивая на упругих щеках. И, думая о нём, она проскочила мимо приметной сосны, а когда у болота вспомнила о слегах, возвращаться уже не хотелось. Здесь достаточно было бурелома, и Лиза быстро выбрала подходящую жерд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еред тем как лезть в дряблую жижу, она затаённо прислушалась, а потом деловито сняла с себя юб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ивязав её к вершине шеста, заботливо подоткнула гимнастёрку под ремень и, подтянув голубые казённые рейтузы, шагнула в боло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 этот раз никто не шёл впереди, расталкивая гряз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Жидкое месиво цеплялось за бёдра, волоклось за ней, и Лиза с трудом, задыхаясь и раскачиваясь, продвигалась вперёд. Шаг за шагом, цепенея от ледяной воды и не спуская глаз с двух сосёнок на остров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о не грязь, не холод, не живая, дышащая под ногами почва были ей страшны. Страшным было одиночество, мёртвая, загробная тишина, повисшая над бурым болотом. Лиза ощущала почти животный ужас, и ужас этот не только не пропадал, а с каждым шагом всё больше и больше скапливался в ней, и она дрожала беспомощно и жалко, боясь оглянуться, сделать лишнее движение или хотя бы громко вздохн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на плохо помнила, как выбралась на островок. Вползла на коленях, ткнулась ничком в прелую траву и заплакала. Всхлипывала, размазывала слёзы по толстым щекам, вздрагивая от холода, одиночества и омерзительного страх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Ответьте на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1.Почему именно Лизу Бричкину Васков отправляет обратно на 171 разъезд за подмог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2.Что позволяет говорить о том, что местность, по которой продвигалась девушка, опасна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3. Почему девушка, которая умела ориентироваться на местности, всё-таки погибл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Отве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(1. Лиза Бричкина была деревенской девушкой, хорошо ориентировалась на мес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2. Это была болотистая местность, поверхность воды покрыта ледяной жижей, которая цеплялась за тело. Девушка была одна, её пугала мёртвая тишина над местностью. Идя по болоту, Лиза ощущала животный уж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3. Думая о старшине Васкове, Лиза проскочила мимо сосны, у которой они оставили слеги. Возвращаться ей не хотелось. Она взяла подходящую жердь, но от ужаса не смогла выбраться из болота, сойдя с тропы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shd w:fill="FFFFFF" w:val="clear"/>
        </w:rPr>
        <w:t>Можно ли назвать смерть Лизы Бричкиной героическ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Комментарий уч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  <w:t>Лиза умирает страшной смертью при выполнении приказа: тонет в болоте, пытаясь привести солдат на подмогу своей коман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На следующем слайде изображена ещё одна героиня повести. Кто он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/>
        <w:drawing>
          <wp:inline distT="0" distB="0" distL="0" distR="0">
            <wp:extent cx="3170555" cy="208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Комментарий уч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  <w:t>На фотографии изображена Рита Осянина. Настоящая женщина, пример мужества и героизма. Она стойкая, помогает всем и не сбивается с пути. Перед смертью Рита Осянина думает не о себе, а об Альберте, который так рано остался сиротой, поэтому просит Васкова позаботиться о её ребён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6.Проверка знания текста. Интерактивное зад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Задание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Установите соответствия между героями произведения и авторскими описа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тве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Осуществлённая мечта всегда лишена романтики. Реальный мир оказался суровым и жестоким и требовал не героического порыва, а неукоснительного исполнения воинских уставов.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Галя Четверта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В тот первый день она оказалась одной из немногих, кто не растерялся, не ударился в панику. Она вообще была спокойная и рассудительная...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Рита Осян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От многого она могла отказаться с лёгкостью, потому что характер её был весел и улыбчив, но подаренные матерью перед самой войной гарнитуры упорно таскала в армейских вещмешках.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Женя Комель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Бежала, радовалась и понять не успела, откуда свалилась на хрупкие плечи потная тяжесть, почему пронзительной, яркой болью рванулось вдруг сердце.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Соня Гурви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Каждое утро её обжигало нетерпеливое предчувствие ослепительного счастья, и тотчас же выматывающий кашель матери отодвигал это свидание с праздником на завтрашний день.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Лиза Бричк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Зад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Установите соответствия между персонажами произведения Б.Л. Васильева и высказываниями, которые им принадлежат. К каждой позиции первого столбца подберите соответствующую позицию из второго столб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тве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"А зори-то здесь тихие-тихие, только сегодня разглядел".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Турис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"Команду — в ружьё: боевая тревога!"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Федот Вас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"Значит, и у тебя личный счёт имеется".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Женя Комель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"Бессмысленно это, всё равно ведь умру. Только намучаюсь".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Рита Осян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 xml:space="preserve">Сопоставьте стихотворение Б.Ш. Окуджавы и повесть Б.Л. Васильева и выясните, что между ними общег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Как это стихотворение перекликается с произведением Б.Л. Васильева "А зори здесь тихие..."? Почему героини произведения «А зори здесь тихие…» не вернулись с войны дом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До свидания, мальч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Ах, война, что ж ты сделала, подла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Стали тихими наши дворы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Наши мальчики головы подняли —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Повзрослели они до поры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На пороге едва помаячи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и ушли, за солдатом — солдат…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До свидания, мальчики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Мальчики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Постарайтесь вернуться назад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Нет, не прячьтесь вы, будьте высокими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Не жалейте ни пуль, ни гранат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И себя не щадите, и всё-так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остарайтесь вернуться наз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Ах, война, что ж ты, подлая, сделал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вместо свадеб — разлуки и дым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Наши девочки платьица белы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Раздарили сестрёнкам свои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Сапоги — ну куда от них денешься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Да зелёные крылья погон…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Вы наплюйте на сплетников, девоч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Мы сведём с ними счёты пот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Пусть болтают, что верить вам не во что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Что идёте войной наугад…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До свидания, девочки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Девочки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Постарайтесь вернуться назад.   Б.Ш. Окудж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Подведение итогов уро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Прочитайте фрагмент из повести "А зори здесь тихие..." и ответьте на вопро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11111"/>
          <w:sz w:val="24"/>
          <w:szCs w:val="24"/>
        </w:rPr>
        <w:t>Здесь у меня болит. — Он ткнул в грудь: — Здесь свербит, Рита. Так свербит!.. Положил ведь я вас, всех пятерых положил, а за что? За десяток фрицев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11111"/>
          <w:sz w:val="24"/>
          <w:szCs w:val="24"/>
        </w:rPr>
        <w:t>Ну зачем так... Всё же понятно, война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11111"/>
          <w:sz w:val="24"/>
          <w:szCs w:val="24"/>
        </w:rPr>
        <w:t>Пока война, понятно. А потом, когда мир будет? Будет понятно, почему вам умирать приходилось? Почему я фрицев этих дальше не пустил, почему такое решение принял? Что ответить, когда спросят: что ж это вы, мужики, мам наших от пуль защитить не могли! Что ж это вы со смертью их оженили, а сами целенькие? Дорогу Кировскую берегли да Беломорский канал? Да там ведь тоже, поди, охрана, — там ведь людишек куда больше, чем пятеро девчат да старшина с наган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11111"/>
          <w:sz w:val="24"/>
          <w:szCs w:val="24"/>
        </w:rPr>
        <w:t>Не надо, — тихо сказала она. — Родина ведь не с каналов начинается. Совсем не оттуда. А мы её защищали. Сначала её, а уж потом кан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 xml:space="preserve">─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Как вы, сегодняшнее поколение, понимаете её слова: "Родина ведь не с каналов начинается. Совсем не оттуда. А мы её защищаем. Сначала её, а уже потом канал"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чень торжественно звучат слова старшины о том, что с гибелью каждой девушки обрывается "маленькая ниточка в бесконечной пряже человечества". Нас не может оставить равнодушным эпизод, в котором повествуется о смерти Ри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тв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Ребята рассуждают о том, что её слова звучат как завещание им, молодым, которые будут жить после неё. Эти слова раскрывают общую судьбу поколения, которое не вернулось с войны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 повести Б.Л. Васильева рассказывается всего лишь о нескольких днях из жизни героев. Девушки своей жизни не пожалели ради других. Вот это и есть то, что мы теперь называем подвигом народа в Великой Отечественной войне. Мы не были свидетелями той страшной войны, знаем о ней по таким произведениям. И ни в коем случае нам нельзя забывать, какой ценой завоёвано наше счаст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9.Домашнее зад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ыберите одну из тем и напишите сочинение-рассуждение по произведению в формате итогового сочинения по литературе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Женщина на войне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Какого человека можно назвать героем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Незабываемый подвиг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>"Родина ведь не с каналов начинается. Совсем не оттуда. А мы её защищаем....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бщая структура итогового сочинения по литератур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I. Вступление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(60─70 слов). Отразите идею будущего сочинения и основные тези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II. Основная часть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(включающая несколько подпунктов) — 200─250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eзис 1 (20─30 сл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Дoкaзaтeльствa, пpимepы (oдин или нeскoлькo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икpoвывoд (oбoбщeниe нaписaннoгo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Лoгичeский пepeхoд к нoвoй мыс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Тeзис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Дoкaзaтeльствa, пpимep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Микpoвывo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Лoгичeский пepeхoд к нoвoй мыс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III. Заключение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(60─70 с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2:57:00Z</dcterms:created>
  <dc:creator>user</dc:creator>
  <dc:description/>
  <cp:keywords/>
  <dc:language>en-US</dc:language>
  <cp:lastModifiedBy>user</cp:lastModifiedBy>
  <dcterms:modified xsi:type="dcterms:W3CDTF">2025-07-21T14:11:00Z</dcterms:modified>
  <cp:revision>8</cp:revision>
  <dc:subject/>
  <dc:title/>
</cp:coreProperties>
</file>