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ршрутный лист команды №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06"/>
        <w:gridCol w:w="411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№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нима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корос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терату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зоме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йди отличия. Следопы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гадай - 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буслан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вор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ая 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ршрутный лист команды №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06"/>
        <w:gridCol w:w="411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№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нима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корос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терату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зоме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йди отличия. Следопы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гадай - 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буслан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вор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ая 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ршрутный лист команды №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06"/>
        <w:gridCol w:w="411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№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нима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корос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терату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зоме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йди отличия. Следопы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гадай - 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буслан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вор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ая 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ршрутный лист команды №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06"/>
        <w:gridCol w:w="411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№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нима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корос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терату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зомер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йди отличия. Следопы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гадай - 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бусланд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вор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тематическая 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1:00Z</dcterms:created>
  <dc:creator>Светлана</dc:creator>
  <dc:description/>
  <cp:keywords/>
  <dc:language>en-US</dc:language>
  <cp:lastModifiedBy>Светлана</cp:lastModifiedBy>
  <cp:lastPrinted>2024-05-06T11:04:00Z</cp:lastPrinted>
  <dcterms:modified xsi:type="dcterms:W3CDTF">2025-01-16T07:41:00Z</dcterms:modified>
  <cp:revision>2</cp:revision>
  <dc:subject/>
  <dc:title/>
</cp:coreProperties>
</file>