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3.Станция «Шифровальная». Команда 1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шифруйте с помощью предложенного ключа высказывания о математи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0190" cy="49460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598285" cy="27406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3.Станция «Шифровальная». Команда 2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шифруйте с помощью предложенного ключа высказывания о математ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0190" cy="49460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8285" cy="2740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8:12:00Z</dcterms:created>
  <dc:creator>Sibgatullin</dc:creator>
  <dc:description/>
  <cp:keywords/>
  <dc:language>en-US</dc:language>
  <cp:lastModifiedBy>User</cp:lastModifiedBy>
  <dcterms:modified xsi:type="dcterms:W3CDTF">2025-01-16T18:12:00Z</dcterms:modified>
  <cp:revision>2</cp:revision>
  <dc:subject/>
  <dc:title/>
</cp:coreProperties>
</file>