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танция «Шифровальная» Команда 1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«Шифровк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,1,5,1,25,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,6,26,1,20,3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,1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,1,9,3,10,3,1,20,3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А, 2-Б,  3-В, 4-Г, 5-Д, 6-Е, 7-Ё, 8-Ж. 9-З, 10-И, 11-Й, 12-К, 13-Л, 14-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Н, 16-О, 17-П, 18-Р, 19-С, 20-Т, 21-У, 22-Ф, 23-Х, 24-Ц, 25-Ч, 26-Ш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-Щ, 28-Ъ, 29-Ы, 30-Ь, 31-Э, 32-Ю, 33-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берем задание. Каждая цифра соответствует определенной букве. Полученные слова записывайте на листочке. На выполнение этого задания дается 2-3 мину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танция «Шифровальная» Команда 2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«Шифровк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,1,5,1,25,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,6,26,1,20,3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,1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,1,9,3,10,3,1,20,3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А, 2-Б,  3-В, 4-Г, 5-Д, 6-Е, 7-Ё, 8-Ж. 9-З, 10-И, 11-Й, 12-К, 13-Л, 14-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Н, 16-О, 17-П, 18-Р, 19-С, 20-Т, 21-У, 22-Ф, 23-Х, 24-Ц, 25-Ч, 26-Ш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-Щ, 28-Ъ, 29-Ы, 30-Ь, 31-Э, 32-Ю, 33-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берем задание. Каждая цифра соответствует определенной букве. Полученные слова записывайте на листочке. На выполнение этого задания дается 2-3 минуты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танция «Разгадай-ка» Команда 1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Назови древний калькулятор.  (счеты)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Единица со свитой из шести нулей. (1000000)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Нас семь братьев, летами равные, а именами разными. Отгадайте, кто мы? (понедельник-воскресение)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Он – грызун не очень мелкий, ибо чуть побольше белки. А заменишь «У» на «О» - 5.Будет круглое число. (сурок – сорок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колько орехов в пустом стакане? (0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колько колец на олимпийском флаге? (5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колько козлят съел волк? (0)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танция «Разгадай-ка» Команда 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ая геометрическая фигура имеет 3 угла? (треугольни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колько в двух неделях дней? (14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колько носов у 2 псов? (2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колько ушей у 5 малышей? (10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 называется знак сложения? (плюс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колько пальцев на руке? (5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колько месяцев в году? (12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8. Как назвать число, в котором 7 десятков? (70)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6:42:00Z</dcterms:created>
  <dc:creator>Sibgatullin</dc:creator>
  <dc:description/>
  <cp:keywords/>
  <dc:language>en-US</dc:language>
  <cp:lastModifiedBy>User</cp:lastModifiedBy>
  <dcterms:modified xsi:type="dcterms:W3CDTF">2025-01-16T17:17:00Z</dcterms:modified>
  <cp:revision>4</cp:revision>
  <dc:subject/>
  <dc:title/>
</cp:coreProperties>
</file>