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граммы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ВИИНЧЫАТ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ЕЦДНИИ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ИЕНШЕ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ОН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СУОКТЖЬОН  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граммы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ВИИНЧЫАТ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ЕЦДНИИ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ИЕНШЕ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ОН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СУОКТЖЬОН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граммы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ВИИНЧЫАТ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ЕЦДНИИ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ИЕНШЕ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ОН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СУОКТЖЬОН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граммы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ВИИНЧЫАТ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ЕЦДНИИ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ИЕНШЕ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ОН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СУОКТЖЬОН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граммы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ВИИНЧЫАТ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ЕЦДНИИ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ИЕНШЕ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ОН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СУОКТЖЬОН </w: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39:00Z</dcterms:created>
  <dc:creator>Светлана</dc:creator>
  <dc:description/>
  <cp:keywords/>
  <dc:language>en-US</dc:language>
  <cp:lastModifiedBy>Светлана</cp:lastModifiedBy>
  <cp:lastPrinted>2025-01-16T10:38:00Z</cp:lastPrinted>
  <dcterms:modified xsi:type="dcterms:W3CDTF">2025-01-16T07:39:00Z</dcterms:modified>
  <cp:revision>2</cp:revision>
  <dc:subject/>
  <dc:title/>
</cp:coreProperties>
</file>