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8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Манускрип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Художестве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Шифров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оры-матема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а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8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Манускрип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Художестве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Шифров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оры-матема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а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8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Манускрип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Художестве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Шифров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оры-матема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а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8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Манускрип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Художествен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Шифров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оры-матема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а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8:24:00Z</dcterms:created>
  <dc:creator>Sibgatullin</dc:creator>
  <dc:description/>
  <cp:keywords/>
  <dc:language>en-US</dc:language>
  <cp:lastModifiedBy>User</cp:lastModifiedBy>
  <dcterms:modified xsi:type="dcterms:W3CDTF">2025-01-16T18:24:00Z</dcterms:modified>
  <cp:revision>2</cp:revision>
  <dc:subject/>
  <dc:title/>
</cp:coreProperties>
</file>