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станция: «Спичечная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. Вы должны переставить 1 спичку так, чтобы получилось верное равенств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10910" cy="8815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станция: «Спичечная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. Вы должны переставить 1 спичку так, чтобы получилось верное равенств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10910" cy="8815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41:00Z</dcterms:created>
  <dc:creator>Sibgatullin</dc:creator>
  <dc:description/>
  <cp:keywords/>
  <dc:language>en-US</dc:language>
  <cp:lastModifiedBy>User</cp:lastModifiedBy>
  <dcterms:modified xsi:type="dcterms:W3CDTF">2025-01-16T18:41:00Z</dcterms:modified>
  <cp:revision>2</cp:revision>
  <dc:subject/>
  <dc:title/>
</cp:coreProperties>
</file>