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станция: «Логическая». Напишите ответы рядом с вопросо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Летели утки: одна спереди и две позади, одна позади и две спереди, одна между двумя другими и три в ряд. Сколько всего летело уток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 отца 5 дочек, у каждой дочки по одному брату. Сколько детей в семье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Бублик разделили на 3 части. Сколько сделали разрезов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Батон разрезали на 3 части. Сколько сделали разрезов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На одной руке 5 пальцев, на двух – 10, а на 10 руках – сколько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дно яйцо «вкрутую» варится 4 минуты. За сколько минут можно сварить 5 яиц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Ручка дешевле тетради, альбом дороже тетради. Какой предмет дешевле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станция: «Логическая». Напишите ответы рядом с вопросо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Летели утки: одна спереди и две позади, одна позади и две спереди, одна между двумя другими и три в ряд. Сколько всего летело уток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 отца 5 дочек, у каждой дочки по одному брату. Сколько детей в семье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Бублик разделили на 3 части. Сколько сделали разрезов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Батон разрезали на 3 части. Сколько сделали разрезов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На одной руке 5 пальцев, на двух – 10, а на 10 руках – сколько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дно яйцо «вкрутую» варится 4 минуты. За сколько минут можно сварить 5 яиц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Ручка дешевле тетради, альбом дороже тетради. Какой предмет дешевле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станция: «Логическая». Напишите ответы рядом с вопросо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Летели утки: одна спереди и две позади, одна позади и две спереди, одна между двумя другими и три в ряд. Сколько всего летело уток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 отца 5 дочек, у каждой дочки по одному брату. Сколько детей в семье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Бублик разделили на 3 части. Сколько сделали разрезов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Батон разрезали на 3 части. Сколько сделали разрезов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На одной руке 5 пальцев, на двух – 10, а на 10 руках – сколько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дно яйцо «вкрутую» варится 4 минуты. За сколько минут можно сварить 5 яиц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Ручка дешевле тетради, альбом дороже тетради. Какой предмет дешевле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станция: «Логическая». Напишите ответы рядом с вопросо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Летели утки: одна спереди и две позади, одна позади и две спереди, одна между двумя другими и три в ряд. Сколько всего летело уток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 отца 5 дочек, у каждой дочки по одному брату. Сколько детей в семье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Бублик разделили на 3 части. Сколько сделали разрезов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Батон разрезали на 3 части. Сколько сделали разрезов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На одной руке 5 пальцев, на двух – 10, а на 10 руках – сколько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дно яйцо «вкрутую» варится 4 минуты. За сколько минут можно сварить 5 яиц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7.Ручка дешевле тетради, альбом дороже тетради. Какой предмет дешевле?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8:34:00Z</dcterms:created>
  <dc:creator>Sibgatullin</dc:creator>
  <dc:description/>
  <cp:keywords/>
  <dc:language>en-US</dc:language>
  <cp:lastModifiedBy>User</cp:lastModifiedBy>
  <dcterms:modified xsi:type="dcterms:W3CDTF">2025-01-16T18:34:00Z</dcterms:modified>
  <cp:revision>2</cp:revision>
  <dc:subject/>
  <dc:title/>
</cp:coreProperties>
</file>