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Математический квест «Великолепная пятерка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2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Стан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Команда №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Команда №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Шифроваль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Разгадай-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Кроссвор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Задач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оры-математики (библиоте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метрическ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Набранные бал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Распределение ме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Математический квест «Великолепная пятерка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2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Стан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Команда №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Команда №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Шифроваль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Разгадай-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Кроссвор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Задач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оры-математики (библиоте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метрическ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Набранные бал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Распределение ме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Математический квест «Великолепная пятерка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2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Стан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Команда №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Команда №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Шифроваль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Разгадай-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Кроссвор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«Задачн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оры-математики (библиоте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метрическ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Набранные бал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Распределение ме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6:56:00Z</dcterms:created>
  <dc:creator>Sibgatullin</dc:creator>
  <dc:description/>
  <cp:keywords/>
  <dc:language>en-US</dc:language>
  <cp:lastModifiedBy>User</cp:lastModifiedBy>
  <dcterms:modified xsi:type="dcterms:W3CDTF">2025-01-16T16:56:00Z</dcterms:modified>
  <cp:revision>2</cp:revision>
  <dc:subject/>
  <dc:title/>
</cp:coreProperties>
</file>