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станция: «Шифровальная»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</w:rPr>
        <w:t>Задание «Шифровка»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9,1,5,1,25,10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8,6,26,1,20,30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1,14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8,1,9,3,10,3,1,20,30</w:t>
      </w:r>
    </w:p>
    <w:p>
      <w:pPr>
        <w:pStyle w:val="Style15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, 2-Б,  3-В, 4-Г, 5-Д, 6-Е, 7-Ё, 8-Ж. 9-З, 10-И, 11-Й, 12-К, 13-Л, 14-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Н, 16-О, 17-П, 18-Р, 19-С, 20-Т, 21-У, 22-Ф, 23-Х, 24-Ц, 25-Ч, 26-Ш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Щ, 28-Ъ, 29-Ы, 30-Ь, 31-Э, 32-Ю, 33-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станция: «Шифровальная»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</w:rPr>
        <w:t>Задание «Шифровка»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9,1,5,1,25,10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8,6,26,1,20,30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1,14</w:t>
      </w:r>
    </w:p>
    <w:p>
      <w:pPr>
        <w:pStyle w:val="Style15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8,1,9,3,10,3,1,20,30</w:t>
      </w:r>
    </w:p>
    <w:p>
      <w:pPr>
        <w:pStyle w:val="Style15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, 2-Б,  3-В, 4-Г, 5-Д, 6-Е, 7-Ё, 8-Ж. 9-З, 10-И, 11-Й, 12-К, 13-Л, 14-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Н, 16-О, 17-П, 18-Р, 19-С, 20-Т, 21-У, 22-Ф, 23-Х, 24-Ц, 25-Ч, 26-Ш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Щ, 28-Ъ, 29-Ы, 30-Ь, 31-Э, 32-Ю, 33-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станция: «Шифровальная»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</w:rPr>
        <w:t>Задание «Шифровка»</w:t>
      </w:r>
    </w:p>
    <w:p>
      <w:pPr>
        <w:pStyle w:val="Style15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9,1,5,1,25,10</w:t>
      </w:r>
    </w:p>
    <w:p>
      <w:pPr>
        <w:pStyle w:val="Style15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8,6,26,1,20,30</w:t>
      </w:r>
    </w:p>
    <w:p>
      <w:pPr>
        <w:pStyle w:val="Style15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1,14</w:t>
      </w:r>
    </w:p>
    <w:p>
      <w:pPr>
        <w:pStyle w:val="Style15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8,1,9,3,10,3,1,20,30</w:t>
      </w:r>
    </w:p>
    <w:p>
      <w:pPr>
        <w:pStyle w:val="Style15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-А, 2-Б,  3-В, 4-Г, 5-Д, 6-Е, 7-Ё, 8-Ж. 9-З, 10-И, 11-Й, 12-К, 13-Л, 14-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Н, 16-О, 17-П, 18-Р, 19-С, 20-Т, 21-У, 22-Ф, 23-Х, 24-Ц, 25-Ч, 26-Ш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Щ, 28-Ъ, 29-Ы, 30-Ь, 31-Э, 32-Ю, 33-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станция: «Шифровальная»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</w:rPr>
        <w:t>Задание «Шифровка»</w:t>
      </w:r>
    </w:p>
    <w:p>
      <w:pPr>
        <w:pStyle w:val="Style15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9,1,5,1,25,10</w:t>
      </w:r>
    </w:p>
    <w:p>
      <w:pPr>
        <w:pStyle w:val="Style15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8,6,26,1,20,30</w:t>
      </w:r>
    </w:p>
    <w:p>
      <w:pPr>
        <w:pStyle w:val="Style15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1,14</w:t>
      </w:r>
    </w:p>
    <w:p>
      <w:pPr>
        <w:pStyle w:val="Style15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8,1,9,3,10,3,1,20,30</w:t>
      </w:r>
    </w:p>
    <w:p>
      <w:pPr>
        <w:pStyle w:val="Style15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, 2-Б,  3-В, 4-Г, 5-Д, 6-Е, 7-Ё, 8-Ж. 9-З, 10-И, 11-Й, 12-К, 13-Л, 14-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Н, 16-О, 17-П, 18-Р, 19-С, 20-Т, 21-У, 22-Ф, 23-Х, 24-Ц, 25-Ч, 26-Ш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Щ, 28-Ъ, 29-Ы, 30-Ь, 31-Э, 32-Ю, 33-Я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8:30:00Z</dcterms:created>
  <dc:creator>Sibgatullin</dc:creator>
  <dc:description/>
  <cp:keywords/>
  <dc:language>en-US</dc:language>
  <cp:lastModifiedBy>User</cp:lastModifiedBy>
  <dcterms:modified xsi:type="dcterms:W3CDTF">2025-01-16T18:30:00Z</dcterms:modified>
  <cp:revision>2</cp:revision>
  <dc:subject/>
  <dc:title/>
</cp:coreProperties>
</file>