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атематическая образовательная квест- игра. 6 класс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Вступительное слово ведущего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аемые участники игры! Сегодня Вы будете путешествовать по станциям. Для успешного путешествия и продвижения к намеченной цели Вам понадобятся знания по математике, находчивость, смекалка и сплоченность. Капитанам команд вручаются маршрутные листы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ри выставлении баллов учитывается верное выполнение заданий, точность подсчетов, аккуратность, слаженно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кончании прохождения всего маршрута команды собираются в одном кабинете. Жюри подводит окончательные итоги. Если команда закончит прохождение маршрута раньше другой, то она приходит в кабинет математики и сдаёт маршрутный лист жюр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нция №1. «Внимательност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567805" cy="3667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нция №2. «Скоростна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191125" cy="3143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танция №3 Литератур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6588125" cy="1694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12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танция №4 Ана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Задание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фруйте анаграммы и составьте слово по букв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авильной расшифровке всех анаграмм и составлении верного слова команда получает 5 баллов. Максимальное количество баллов 5. Время на выполнение -   не более 5 минут. Количество баллов = количеству составленных сл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ВИИНЧЫАТ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ЕЦДНИИ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ИЕНШЕ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ОН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СУОКТЖЬО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ы: 1. Вычитание 2. Единица 3. Решение 4. Ноль 5. Окруж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танция №5               Глазомер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Задание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этой станции проверяется глазомер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чаем на предложенные начальником станции вопросы или консультантами. За каждый верно отвеченный вопрос начисляется 1 балл. Вопрос считается отвеченным верно, если его ответ совпал с размерами, попавшими в указанный интервал. За каждый верный ответ начисляется 1 бал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на выполнение -   не более 5 минут</w:t>
      </w:r>
    </w:p>
    <w:p>
      <w:pPr>
        <w:pStyle w:val="Style16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 xml:space="preserve">1. Каков диаметр 5 рублевой монеты?     25мм     </w:t>
        <w:tab/>
        <w:t>20-30мм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 xml:space="preserve">2. Высота 4 этажного дома?                    16м </w:t>
        <w:tab/>
        <w:t>12-20м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 xml:space="preserve">3. Длина обычного карандаша?         178мм </w:t>
        <w:tab/>
        <w:t>15-20с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 xml:space="preserve">4. Средняя скорость пешехода?         5км/ч </w:t>
        <w:tab/>
        <w:t>4-6км/ч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5. Сколько весит ученическая тетрадь? 35г</w:t>
        <w:tab/>
        <w:t xml:space="preserve"> 20-50г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 xml:space="preserve">6. Сколько весит футбольный мяч? 400г </w:t>
        <w:tab/>
        <w:tab/>
        <w:t>200-600г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танция №6. Найди отличия</w:t>
      </w:r>
    </w:p>
    <w:p>
      <w:pPr>
        <w:pStyle w:val="Style16"/>
        <w:spacing w:before="0" w:after="0"/>
        <w:rPr>
          <w:color w:val="000000"/>
        </w:rPr>
      </w:pPr>
      <w:r>
        <w:rPr>
          <w:u w:val="single"/>
        </w:rPr>
        <w:t>Задание.</w:t>
      </w:r>
      <w:r>
        <w:rPr/>
        <w:t xml:space="preserve">    Необходимо найти как можно больше отличий в предложенных рисунках. Свои отличия показываем начальнику станции, отличия не должны повторяться. За каждое найденное отличие начисляется 1 балл. Время на выполнение -   не более 5 минут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81350" cy="401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29255" cy="3902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танция №7   Угадай-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Задание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Необходимо решить математический кроссворд. З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е верно отгаданное слово начисляется 1 балл. Время на выполнение -   не более 5 минут. Отгаданный кроссворд предоставить в жюр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Разгадать математический кроссворд. Баллы начисляются по количеству сл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асти тела, школа 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танция №8         Ребусланд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Необходимо разгадать математические ребусы. Ответы предоставить начальнику станции. Он сверяет эти ответы с верными и за каждый верный ответ начисляет балл.  Максимальное количество баллов= количеству верно отвеченных вопросов. Время на выполнение -   не более 5 минут. Отгаданные ребусы предоставить в жюри.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29765" cy="8077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14" t="-33" r="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(Диаметр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7210" cy="72707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(Плоскост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7</w:t>
        <w:tab/>
        <w:t xml:space="preserve">Р1А </w:t>
        <w:tab/>
        <w:t>па3от</w:t>
        <w:tab/>
        <w:tab/>
        <w:t xml:space="preserve">40а </w:t>
        <w:tab/>
        <w:tab/>
        <w:t>с3ж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веты: 1. Восемь 2. Родина 3. Патриот 4. Сорока 5. Стриж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танция №9 «Творческая»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661785" cy="17138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78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Дополнительные вопросы для виктори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нция №10 «Математическая викторина». Вариант 1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Инструмент для проведения прямых линий. (Линейка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Как называется дробь, у которой числитель равен знаменателю? (неправильная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Чему равен объем прямоугольного параллелепипеда? (V=abc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Чему равна площадь прямоугольника(S=ab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Чему равен периметр квадрата? (P=4a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Как называется результат сложения? (сумма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Чем закачивается день и ночь? (ь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Сын с отцом, да дедушка с внуком. Много ли их? (3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Бублик разделили на 3 части. Сколько сделали разрезов? ( 3 )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2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Батон разрезали на 3 части. Сколько сделали разрезов? ( 2 )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Что не имеет длины, ширины, глубины, высоты, а может измеряться? (время)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Сколько получится десятков, если 2 десятка умножить на 3 десятка? (60 десятков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На дереве сидело 10 глухарей. Охотник убил одного. Сколько глухарей осталось на дереве? (0, 1 убит, остальные улетели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Как из двух спичек получить десять, не ломая их? (римская запись числа Х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аглавие какого литературного произведения начинается с цифры 3? («Три поросенка», «Три медведя» и т.п.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Какое литературное произведение начинается с числа 12? («12 месяцев», «12 стульев»)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Сколько секунд в одном часе? (3600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Как называется дробь у которой числитель больше знаменателя (неправильной)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Ведущий: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атематика – это орудие, с помощью которого человек познаёт и покоряет себе окружающий мир. Чтобы сделать в математике открытие, надо любить её так, как любил её каждый из великих математиков, как любили и любят её десятки и сотни других людей. Сделайте хотя бы малую часть того, что сделал каждый из них, и мир навсегда останется благодарным вам. Полюбите математику!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9:20:00Z</dcterms:created>
  <dc:creator>Sibgatullin</dc:creator>
  <dc:description/>
  <cp:keywords/>
  <dc:language>en-US</dc:language>
  <cp:lastModifiedBy>Светлана</cp:lastModifiedBy>
  <cp:lastPrinted>2025-01-16T10:44:00Z</cp:lastPrinted>
  <dcterms:modified xsi:type="dcterms:W3CDTF">2025-01-16T07:45:00Z</dcterms:modified>
  <cp:revision>4</cp:revision>
  <dc:subject/>
  <dc:title/>
</cp:coreProperties>
</file>