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9 класс математический квест «В поисках истины»</w:t>
      </w:r>
    </w:p>
    <w:p>
      <w:pPr>
        <w:pStyle w:val="Normal"/>
        <w:spacing w:before="0" w:after="0"/>
        <w:ind w:left="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ый день! Мы приветствуем всех, собравшихся в этом классе. Сегодня ребята пройдут математический квест «В поисках истины».  </w:t>
      </w:r>
    </w:p>
    <w:p>
      <w:pPr>
        <w:pStyle w:val="Normal"/>
        <w:spacing w:before="0" w:after="0"/>
        <w:ind w:left="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ирно известный физик Блез Паскаль писал: «Предмет математики настолько серьезен, что нельзя упускать случая сделать его немного занимательным». Пусть это высказывание будет эпиграфом нашего мероприят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е принимают участие 2 команды. Познакомимся с ними!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ая команда совершает путешествие по 5 станция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хождение каждой станции отводится 5 – 10  мину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анциях эксперты записывают в маршрутный лист набранное командой количество баллов. На финише количество баллов суммируется и определяется команда-победител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ом этапе вместе с вами будут работать наши эксперты – учащиеся 9 класса. Команды готовы? А вот мы сейчас это проверим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инка: «Блиц – опрос»</w:t>
      </w:r>
    </w:p>
    <w:p>
      <w:pPr>
        <w:pStyle w:val="Normal"/>
        <w:spacing w:before="0" w:after="0"/>
        <w:ind w:left="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: </w:t>
      </w:r>
    </w:p>
    <w:p>
      <w:pPr>
        <w:pStyle w:val="Style14"/>
        <w:numPr>
          <w:ilvl w:val="0"/>
          <w:numId w:val="3"/>
        </w:numPr>
        <w:spacing w:lineRule="auto" w:line="276"/>
        <w:ind w:left="3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робь, меньшая единицы (правильная)</w:t>
      </w:r>
    </w:p>
    <w:p>
      <w:pPr>
        <w:pStyle w:val="Style14"/>
        <w:numPr>
          <w:ilvl w:val="0"/>
          <w:numId w:val="3"/>
        </w:numPr>
        <w:spacing w:lineRule="auto" w:line="276"/>
        <w:ind w:left="3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, обратная операции умножения (деление)</w:t>
      </w:r>
    </w:p>
    <w:p>
      <w:pPr>
        <w:pStyle w:val="Style14"/>
        <w:numPr>
          <w:ilvl w:val="0"/>
          <w:numId w:val="3"/>
        </w:numPr>
        <w:spacing w:lineRule="auto" w:line="276"/>
        <w:ind w:left="3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улей в записи числа миллион? (6)</w:t>
      </w:r>
    </w:p>
    <w:p>
      <w:pPr>
        <w:pStyle w:val="Style14"/>
        <w:numPr>
          <w:ilvl w:val="0"/>
          <w:numId w:val="3"/>
        </w:numPr>
        <w:spacing w:lineRule="auto" w:line="276"/>
        <w:ind w:left="3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для измерения углов (транспортир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3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часть часа составляют 20 минут (третью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3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число, стоящее под чертой дроби? (знаменатель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3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произведение равно 0? (Хотя бы один множитель равен 0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3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дробь, у которой числитель равен знаменателю? (неправильная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3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секунд в одном часе? (36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команд, получите маршрутные лист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станция: «Шифровальная» 5 минут. 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</w:rPr>
        <w:t>Задание «Шифровка»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9,1,5,1,25,10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6,26,1,20,30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1,14</w:t>
      </w:r>
    </w:p>
    <w:p>
      <w:pPr>
        <w:pStyle w:val="Style14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8,1,9,3,10,3,1,20,30</w:t>
      </w:r>
    </w:p>
    <w:p>
      <w:pPr>
        <w:pStyle w:val="Style14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, 2-Б,  3-В, 4-Г, 5-Д, 6-Е, 7-Ё, 8-Ж. 9-З, 10-И, 11-Й, 12-К, 13-Л, 14-М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Н, 16-О, 17-П, 18-Р, 19-С, 20-Т, 21-У, 22-Ф, 23-Х, 24-Ц, 25-Ч, 26-Ш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Щ, 28-Ъ, 29-Ы, 30-Ь, 31-Э, 32-Ю, 33-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Итак, берем задание, решаем его. Каждая цифра соответствует определенной букве. Полученные слова записывайте на листочке. На выполнение этого задания дается 2-3 минуты. Время пошло. Вам удалось расшифровать шифровку? Что у вас получилось, прочитайт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 станция: «Логическая»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риветствуем вас на «Логической» станции.</w:t>
      </w:r>
      <w:r>
        <w:rPr>
          <w:rFonts w:cs="Times New Roman" w:ascii="Times New Roman" w:hAnsi="Times New Roman"/>
          <w:sz w:val="28"/>
          <w:szCs w:val="28"/>
        </w:rPr>
        <w:t xml:space="preserve"> Логика помогает выработать привычку думать, вести полемику, находить компромиссы. Мы приготовили для вас логические задач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Задач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1.Летели утки: одна спереди и две позади, одна позади и две спереди, одна между двумя другими и три в ряд. Сколько всего летело уток? (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3</w:t>
      </w:r>
      <w:r>
        <w:rPr>
          <w:rFonts w:cs="Times New Roman" w:ascii="Times New Roman" w:hAnsi="Times New Roman"/>
          <w:sz w:val="28"/>
          <w:szCs w:val="28"/>
          <w:highlight w:val="yellow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2.У отца 5 дочек, у каждой дочки по одному брату. Сколько детей в семье? (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6</w:t>
      </w:r>
      <w:r>
        <w:rPr>
          <w:rFonts w:cs="Times New Roman" w:ascii="Times New Roman" w:hAnsi="Times New Roman"/>
          <w:sz w:val="28"/>
          <w:szCs w:val="28"/>
          <w:highlight w:val="yellow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3.Бублик разделили на 3 части. Сколько сделали разрезов? (3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4.Батон разрезали на 3 части. Сколько сделали разрезов? (2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5.На одной руке 5 пальцев, на двух – 10, а на 10 руках – сколько? (50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6.Одно яйцо «вкрутую» варится 4 минуты. За сколько минут можно сварить 5 яиц? (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4мин</w:t>
      </w:r>
      <w:r>
        <w:rPr>
          <w:rFonts w:cs="Times New Roman" w:ascii="Times New Roman" w:hAnsi="Times New Roman"/>
          <w:sz w:val="28"/>
          <w:szCs w:val="28"/>
          <w:highlight w:val="yellow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7.Ручка дешевле тетради, альбом дороже тетради. Какой предмет дешевле? (ручка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 станция: «Спичечная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За каждый верный ответ команда получает 1 бал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ех, кто любит математику и нестандартно мыслит. Обыкновенные спички в руках настоящих математиков становятся волшебными. Мы приготовили для вас задачи со спичками. </w:t>
      </w:r>
      <w:r>
        <w:rPr>
          <w:rFonts w:cs="Times New Roman" w:ascii="Times New Roman" w:hAnsi="Times New Roman"/>
          <w:b/>
          <w:sz w:val="28"/>
          <w:szCs w:val="28"/>
        </w:rPr>
        <w:t>10 минут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 Вы должны переставить 1 спичку так, чтобы получилось верное равенство.</w:t>
      </w:r>
    </w:p>
    <w:p>
      <w:pPr>
        <w:pStyle w:val="Normal"/>
        <w:spacing w:before="0" w:after="0"/>
        <w:ind w:left="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08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5"/>
        <w:gridCol w:w="2534"/>
      </w:tblGrid>
      <w:tr>
        <w:trPr/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Задание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Ответ</w:t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144145</wp:posOffset>
                  </wp:positionV>
                  <wp:extent cx="1809750" cy="616585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+ 6 = 9</w:t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147955</wp:posOffset>
                  </wp:positionV>
                  <wp:extent cx="1711325" cy="616585"/>
                  <wp:effectExtent l="0" t="0" r="0" b="0"/>
                  <wp:wrapSquare wrapText="bothSides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15464" t="10311" r="5542" b="35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 – 6 = 6</w:t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168275</wp:posOffset>
                  </wp:positionV>
                  <wp:extent cx="2021840" cy="541655"/>
                  <wp:effectExtent l="0" t="0" r="0" b="0"/>
                  <wp:wrapSquare wrapText="bothSides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 + 8 = 13</w:t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92710</wp:posOffset>
                  </wp:positionV>
                  <wp:extent cx="1827530" cy="711835"/>
                  <wp:effectExtent l="0" t="0" r="0" b="0"/>
                  <wp:wrapSquare wrapText="bothSides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 – 9 = 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станция: «Шуточная».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 каждый верный ответ команда получает 1 балл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уем вас на станции «Шуточной». Вы знали, что математики – очень веселые люди, только тщательно это скрываю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ен исторический факт, что английская королева, прочитав книгу Льюиса Керрола «Алиса в стране чудес», так увлеклась ею, что приказала доставить ей все книжки удивительного сказочника. Каково же было ее разочарование, когда ей принесли книжки, на каждой странице которых пестрели формулы и непонятные термины. Королева не знала, что Льюис Керрол был математик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иготовили для вас 5 шуточных математических задач, в которых надо найти подвох. Обсуждение задач проводится командой.</w:t>
      </w:r>
    </w:p>
    <w:p>
      <w:pPr>
        <w:pStyle w:val="Style14"/>
        <w:numPr>
          <w:ilvl w:val="0"/>
          <w:numId w:val="4"/>
        </w:numPr>
        <w:spacing w:lineRule="auto" w:line="276"/>
        <w:ind w:left="3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нате горело 50 свечей, 20 из них задули. Сколько свечей осталось? (</w:t>
      </w:r>
      <w:r>
        <w:rPr>
          <w:rFonts w:cs="Times New Roman" w:ascii="Times New Roman" w:hAnsi="Times New Roman"/>
          <w:i/>
          <w:sz w:val="28"/>
          <w:szCs w:val="28"/>
        </w:rPr>
        <w:t>Осталось 20: задутые свечи не сгорят полность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4"/>
        </w:numPr>
        <w:spacing w:lineRule="auto" w:line="276"/>
        <w:ind w:left="3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играли в шахматы 4 года. Сколько времени играл каждый? (4)</w:t>
      </w:r>
    </w:p>
    <w:p>
      <w:pPr>
        <w:pStyle w:val="Style14"/>
        <w:numPr>
          <w:ilvl w:val="0"/>
          <w:numId w:val="4"/>
        </w:numPr>
        <w:spacing w:lineRule="auto" w:line="276"/>
        <w:ind w:left="3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ша одного дома не симметрична: один скат ее составляет с горизонталью угол 60 градусов, другой - угол 70 градусов. Предположим, что петух откладывает яйцо на гребень крыши. В какую сторону упадет яйцо - в сторону более пологого или крутого ската? (</w:t>
      </w:r>
      <w:r>
        <w:rPr>
          <w:rFonts w:cs="Times New Roman" w:ascii="Times New Roman" w:hAnsi="Times New Roman"/>
          <w:i/>
          <w:sz w:val="28"/>
          <w:szCs w:val="28"/>
        </w:rPr>
        <w:t>Петухи не кладут яй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4"/>
        </w:numPr>
        <w:spacing w:lineRule="auto" w:line="276"/>
        <w:ind w:left="3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ерезе росло 90 яблок. Подул сильный ветер, и 10 яблок упало. Сколько осталось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березе яблоки не расту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4"/>
        </w:numPr>
        <w:spacing w:lineRule="auto" w:line="276"/>
        <w:ind w:left="3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нейки 4 угла. Если один угол отрезать, сколько углов останется? (5)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станция «Математические задачи».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 каждый верный ответ команда получает 1 бал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уем вас на станции «Математических задач». Какой математик обходится без решения примеров и задач? Вам предстоит такое же задание, чтобы подтвердить, что вы достойны звания математика. Мы вам советуем распределить задания между членами команды.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Решите уравнение: х-10=12 (</w:t>
      </w:r>
      <w:r>
        <w:rPr>
          <w:rFonts w:cs="Times New Roman" w:ascii="Times New Roman" w:hAnsi="Times New Roman"/>
          <w:i/>
          <w:sz w:val="28"/>
          <w:szCs w:val="28"/>
        </w:rPr>
        <w:t>Ответ: 2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Марина сделала в диктанте 12 ошибок, а Никита, который у нее списал, 32 ошибки. На сколько больше своих ошибок у Никиты, чем у Марины? (</w:t>
      </w:r>
      <w:r>
        <w:rPr>
          <w:rFonts w:cs="Times New Roman" w:ascii="Times New Roman" w:hAnsi="Times New Roman"/>
          <w:i/>
          <w:sz w:val="28"/>
          <w:szCs w:val="28"/>
        </w:rPr>
        <w:t>Ответ: 32-12=20; 20-12=8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В поисках Царевны-Лягушки Иван-царевич прошел 25 болот. В каждом болоте 17 пригорков. На каждом пригорке по 8 жаб. Сколько жаб надо поцеловать Ивану-царевичу, чтобы найти свою невесту? (</w:t>
      </w:r>
      <w:r>
        <w:rPr>
          <w:rFonts w:cs="Times New Roman" w:ascii="Times New Roman" w:hAnsi="Times New Roman"/>
          <w:i/>
          <w:sz w:val="28"/>
          <w:szCs w:val="28"/>
        </w:rPr>
        <w:t>Ответ: 25·17 ·8 = 3400 жа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Выполните действия 4кг 670г – 2кг 190г (</w:t>
      </w:r>
      <w:r>
        <w:rPr>
          <w:rFonts w:cs="Times New Roman" w:ascii="Times New Roman" w:hAnsi="Times New Roman"/>
          <w:i/>
          <w:sz w:val="28"/>
          <w:szCs w:val="28"/>
        </w:rPr>
        <w:t>Ответ: 2кг 480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се команды дошли до финиша. Капитаны команд, сдайте ваши маршрутные листы для подведения итогов математического квес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жюри подводят итоги, мы с вами немного отдохнем.      Великий русский ученый Михаил Ломоносов писал: «Математику уже потому учить надо, что она ум в порядок приводит».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ребу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7185" cy="142938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ТОЧ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6550" cy="130048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УЧЕНИК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68955" cy="12198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ЗНАМЕНА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9640" cy="14478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ЧИС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57525" cy="119697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ЗАДА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26105" cy="147447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МАССА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заканчивается наша игра. Американский математик Норберто Нивер писал, что «наивысшее назначение математики – находить порядок в хаосе, что нас окружает».  Желаем вам быть настойчивыми в учении, старательными, чтобы вокруг вас было поменьше хаоса, и тогда дорога в страну математики будет легкой и успешно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i/>
      <w:iCs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firstLine="360"/>
    </w:pPr>
    <w:rPr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9:00:00Z</dcterms:created>
  <dc:creator>User</dc:creator>
  <dc:description/>
  <cp:keywords/>
  <dc:language>en-US</dc:language>
  <cp:lastModifiedBy>User</cp:lastModifiedBy>
  <dcterms:modified xsi:type="dcterms:W3CDTF">2025-01-21T12:33:00Z</dcterms:modified>
  <cp:revision>3</cp:revision>
  <dc:subject/>
  <dc:title/>
</cp:coreProperties>
</file>