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3860" cy="1462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79750" cy="13868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68955" cy="12198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71065" cy="14293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57525" cy="11969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26105" cy="147447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26080" cy="14535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79750" cy="13868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68955" cy="12198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5340" cy="13728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57525" cy="11969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97505" cy="13690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8:50:00Z</dcterms:created>
  <dc:creator>Sibgatullin</dc:creator>
  <dc:description/>
  <cp:keywords/>
  <dc:language>en-US</dc:language>
  <cp:lastModifiedBy>User</cp:lastModifiedBy>
  <dcterms:modified xsi:type="dcterms:W3CDTF">2025-01-16T18:50:00Z</dcterms:modified>
  <cp:revision>2</cp:revision>
  <dc:subject/>
  <dc:title/>
</cp:coreProperties>
</file>