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Calibri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тематический квест «Великолепная пятерка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квест – это игра-путешествие по станциям, на которых командам предлагаются различные математические задания, которые носят практический, функциональный характер, показывают красоту, практичность и доступность математики, позволяют взглянуть на математику под другим – творческим – углом.</w:t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Шифровальная»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«Шифровка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1,5,1,25,10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,6,26,1,20,30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,14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,1,9,3,10,3,1,20,30  </w:t>
      </w:r>
      <w:r>
        <w:rPr>
          <w:rFonts w:cs="Times New Roman" w:ascii="Times New Roman" w:hAnsi="Times New Roman"/>
          <w:i/>
          <w:sz w:val="28"/>
          <w:szCs w:val="28"/>
        </w:rPr>
        <w:t>(ответ: Задачи решать ум развивать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, 2-Б,  3-В, 4-Г, 5-Д, 6-Е, 7-Ё, 8-Ж. 9-З, 10-И, 11-Й, 12-К, 13-Л, 14-М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Н, 16-О, 17-П, 18-Р, 19-С, 20-Т, 21-У, 22-Ф, 23-Х, 24-Ц, 25-Ч, 26-Ш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Щ, 28-Ъ, 29-Ы, 30-Ь, 31-Э, 32-Ю, 33-Я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Итак, берем задание. Каждая цифра соответствует определенной букве. Полученные слова записывайте на листочке. На выполнение этого задания дается 2-3 минуты. Время пошло. Вам удалось расшифровать шифровку? Что у вас получилось, прочитайте.</w:t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танция «Разгадай-ка»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манда 1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Назови древний калькулятор.  (счеты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Единица со свитой из шести нулей. (1000000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Нас семь братьев, летами равные, а именами разными. Отгадайте, кто мы? (понедельник-воскресение)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Он – грызун не очень мелкий, ибо чуть побольше белки. А заменишь «У» на «О» - 5.Будет круглое число. (сурок – сорок)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колько орехов в пустом стакане? (0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колько колец на олимпийском флаге? (5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колько козлят съел волк? (0)</w:t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манда 2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ая геометрическая фигура имеет 3 угла? (треугольник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колько в двух неделях дней? (14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колько носов у 2 псов? (2)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колько ушей у 5 малышей? (10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называется знак сложения? (плюс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олько пальцев на руке? (5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колько месяцев в году? (12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8. Как назвать число, в котором 7 десятков? (70)</w:t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Кроссворды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матический кроссворд. Есть распечатан- части тела, школа, инструменты </w:t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танция «Задачная»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еселые задачки для команды 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инни к Пятачку шагал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аги свои считал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крылечка 5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упенькам ровно 5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спел пересчитать? (10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ять чуланов - одна дверь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ерчат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 сосне немало веток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коротких, семь больших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ь средних, три кривых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читай, попробуй ты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еток у сосны? (25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говорит, два глядят, два слушают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, глаза, уш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тыре братца под одной крышей стоят. (Стол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го один раз в году наряжают? (Ёлку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еселые задачки для команды 2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Семь братьев: годами равные, именами разны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дни недел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уремар поймал пияво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ь больших и семь маляв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 него пиявок? (13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Пять чуланов - одна дверь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ерчат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Царь Кощей в своём дворце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т сто ключей в ларц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ключи от сундуков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рыть без них замк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ндуках хранит добро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олото и серебро. Сорок маленьких ключ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больших, отвечай поскорей? (60)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 матери пять сыновей, все на одно им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альцы рук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тыре брата бегут, друг друга не догонят. (Колёса)</w:t>
      </w:r>
    </w:p>
    <w:p>
      <w:pPr>
        <w:pStyle w:val="Style17"/>
        <w:rPr>
          <w:rFonts w:ascii="Arial" w:hAnsi="Arial" w:cs="Arial"/>
          <w:color w:val="C00000"/>
        </w:rPr>
      </w:pPr>
      <w:r>
        <w:rPr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C00000"/>
        </w:rPr>
        <w:t>Станция</w:t>
      </w:r>
      <w:r>
        <w:rPr>
          <w:rFonts w:cs="Arial" w:ascii="Arial" w:hAnsi="Arial"/>
          <w:color w:val="C00000"/>
        </w:rPr>
        <w:t> – литераторы-математики (библиотека)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дание: записать названия литературных произведений, в которых употребляются числительные.  (3 минуты) (количество баллов- количество записанных произведений)</w:t>
      </w:r>
    </w:p>
    <w:p>
      <w:pPr>
        <w:pStyle w:val="Style1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Станция «Геометрическая»</w:t>
      </w:r>
    </w:p>
    <w:p>
      <w:pPr>
        <w:pStyle w:val="Normal"/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45180" cy="31857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1068" b="35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00095" cy="8286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74322" r="-3" b="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ополнительная станция «Привал»</w:t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вый месяц зимы. (Декабрь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колько месяцев в году?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(12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зывается прибор для измерения длины отрезков? (Линей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зовите наибольшее однозначное число. (9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о, на которое нельзя делить. (0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шая оценка знаний в школе. (5)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умма длин всех сторон многоугольника? (Периметр)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ть прямой, ограниченная двумя точками. (Отрезок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етий месяц летних каникул. (Авгус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козлят было «многодетной» козы? (7)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ямоугольник, у которого все стороны равны. (Квадра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хвостов у 4 коров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огов у 2 коров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шей у 3 мышей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ог у 1 коровы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хвостов у 40 ослов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единиц в числе 18?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колько слогов в слове Буратино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букв в слове ШКОЛА?</w:t>
      </w:r>
    </w:p>
    <w:p>
      <w:pPr>
        <w:pStyle w:val="Normal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тематический квест «Великолепная пятерка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ифроваль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Разгадай-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Кроссвор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Зада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оры-математики (библиоте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че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Набранные бал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Распределение м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олько месяцев в году?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12)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ется прибор для измерения длины отрезков? (Линей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наибольшее однозначное число. (9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о, на которое нельзя делить. (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ови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УЛЬ числа -2. (2)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месяц года. (Январ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угольник, у которого две стороны равны. (Равнобедренны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исло противоположно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4. (4)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месяц осени. (Сентябр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кое наибольшее целое число делится без остатка любое целое число? (Само на себ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шая оценка знаний в школе. (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ьшее четное число (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венство с переменной. (Уравн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6:58:00Z</dcterms:created>
  <dc:creator>Александр</dc:creator>
  <dc:description/>
  <cp:keywords/>
  <dc:language>en-US</dc:language>
  <cp:lastModifiedBy>User</cp:lastModifiedBy>
  <cp:lastPrinted>2025-01-16T20:17:00Z</cp:lastPrinted>
  <dcterms:modified xsi:type="dcterms:W3CDTF">2025-01-16T1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100104</vt:lpwstr>
  </property>
  <property fmtid="{D5CDD505-2E9C-101B-9397-08002B2CF9AE}" pid="3" name="NXPowerLiteSettings">
    <vt:lpwstr>C7000400038000</vt:lpwstr>
  </property>
  <property fmtid="{D5CDD505-2E9C-101B-9397-08002B2CF9AE}" pid="4" name="NXPowerLiteVersion">
    <vt:lpwstr>S9.0.3</vt:lpwstr>
  </property>
</Properties>
</file>