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0"/>
          <w:szCs w:val="180"/>
          <w:lang w:val="en-US"/>
        </w:rPr>
      </w:pPr>
      <w:r>
        <w:rPr>
          <w:b/>
          <w:sz w:val="180"/>
          <w:szCs w:val="180"/>
          <w:lang w:val="en-US"/>
        </w:rPr>
        <w:t>Ears         mouth   nose          head</w:t>
      </w:r>
    </w:p>
    <w:p>
      <w:pPr>
        <w:pStyle w:val="Normal"/>
        <w:rPr>
          <w:b/>
          <w:b/>
          <w:sz w:val="180"/>
          <w:szCs w:val="180"/>
          <w:lang w:val="en-US"/>
        </w:rPr>
      </w:pPr>
      <w:r>
        <w:rPr>
          <w:b/>
          <w:sz w:val="180"/>
          <w:szCs w:val="180"/>
          <w:lang w:val="en-US"/>
        </w:rPr>
      </w:r>
    </w:p>
    <w:p>
      <w:pPr>
        <w:pStyle w:val="Normal"/>
        <w:rPr>
          <w:b/>
          <w:b/>
          <w:sz w:val="180"/>
          <w:szCs w:val="180"/>
          <w:lang w:val="en-US"/>
        </w:rPr>
      </w:pPr>
      <w:r>
        <w:rPr>
          <w:b/>
          <w:sz w:val="180"/>
          <w:szCs w:val="1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9715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74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049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7pt" to="279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67790</wp:posOffset>
                </wp:positionV>
                <wp:extent cx="9601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7.7pt" to="746.95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36779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7.7pt" to="396pt,2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eyes           legs</w:t>
        <w:br/>
        <w:t>tail  big            body</w:t>
      </w:r>
      <w:r>
        <w:rPr>
          <w:b/>
          <w:sz w:val="180"/>
          <w:szCs w:val="1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9715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764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3175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5pt" to="216pt,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254125</wp:posOffset>
                </wp:positionV>
                <wp:extent cx="9486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8.75pt" to="755.95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9486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746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0</wp:posOffset>
                </wp:positionV>
                <wp:extent cx="96012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6pt" to="746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74320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6pt" to="243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372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37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-251460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98pt" to="297pt,-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-1257300</wp:posOffset>
                </wp:positionV>
                <wp:extent cx="9258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99pt" to="737.95pt,-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86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4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7543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593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315085</wp:posOffset>
                </wp:positionV>
                <wp:extent cx="7543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3.55pt" to="584.95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0</wp:posOffset>
                </wp:positionH>
                <wp:positionV relativeFrom="paragraph">
                  <wp:posOffset>-12573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99pt" to="531pt,-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-1257300</wp:posOffset>
                </wp:positionV>
                <wp:extent cx="0" cy="1257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99pt" to="52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0</wp:posOffset>
                </wp:positionV>
                <wp:extent cx="0" cy="137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9pt" to="540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8458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665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0</wp:posOffset>
                </wp:positionV>
                <wp:extent cx="7086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4.5pt" to="548.95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5pt" to="432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0" cy="1257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pt" to="603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0"/>
          <w:szCs w:val="180"/>
          <w:lang w:val="en-US"/>
        </w:rPr>
        <w:t xml:space="preserve"> fat</w:t>
      </w:r>
    </w:p>
    <w:p>
      <w:pPr>
        <w:pStyle w:val="Normal"/>
        <w:jc w:val="center"/>
        <w:rPr/>
      </w:pPr>
      <w:r>
        <w:rPr>
          <w:b/>
          <w:sz w:val="180"/>
          <w:szCs w:val="180"/>
          <w:lang w:val="en-US"/>
        </w:rPr>
        <w:t xml:space="preserve">   </w:t>
      </w:r>
      <w:r>
        <w:rPr>
          <w:b/>
          <w:sz w:val="180"/>
          <w:szCs w:val="180"/>
          <w:lang w:val="en-US"/>
        </w:rPr>
        <w:t>thin  small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13:00Z</dcterms:created>
  <dc:creator>Шухер</dc:creator>
  <dc:description/>
  <cp:keywords/>
  <dc:language>en-US</dc:language>
  <cp:lastModifiedBy>энергетик</cp:lastModifiedBy>
  <dcterms:modified xsi:type="dcterms:W3CDTF">2014-02-06T14:51:00Z</dcterms:modified>
  <cp:revision>36</cp:revision>
  <dc:subject/>
  <dc:title/>
</cp:coreProperties>
</file>