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Общие сведения о конкурсной работе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2445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омер и название номинации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еализация программ внеурочной деятельности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ровень образования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ласс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1 класс, 5 класс - отряд ЮИД «Аркадий Паровозов»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.И.О., должность,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есто работы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образовательная организация)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автора конкурсной работы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альник Татьяна Геннадьевна, социальный педагог, руководитель отряда ЮИД «Аркадий Паровозов»,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Средняя общеобразовательная школа № 3», п. Двуреченск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онтактные данные автора: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телефон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- Электронная почта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8 912-202-48-26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  <w:lang w:val="en-US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salnik.t@mail.ru</w:t>
            </w:r>
          </w:p>
        </w:tc>
      </w:tr>
    </w:tbl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2445"/>
      </w:tblGrid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ма внеклассного занятия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Посвящение в пешеходы»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ип урока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игровое моделирование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о урока в учебной программе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етверть, 2 урок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одолжительность урока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  <w:lang w:val="en-US"/>
              </w:rPr>
              <w:t>5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минут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Цель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Углубление и систематизация знаний по правилам дорожного движ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Задачи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ировать умения применять полученные знания о ПДД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оздать ситуацию сознательного отношения учащихся к соблюдению правил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азвивать творческое и логическое мышление, быстроту принятия решения, память, наблюдательность, внима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тимулировать детей к неукоснительному соблюдению правил дорожного движени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Планируемые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(в соответствии с ФГОС)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2"/>
              </w:rPr>
              <w:t>Личностные УУД: 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ормировать положительное отношение к занятию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/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ормировать этические чувства: доброжелательность и эмоционально-нравственная отзывчивость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формировать ценностное отношение к здоровому образу жизни, эмоционально-положительный настрой;</w:t>
            </w:r>
          </w:p>
          <w:p>
            <w:pPr>
              <w:pStyle w:val="Style18"/>
              <w:numPr>
                <w:ilvl w:val="0"/>
                <w:numId w:val="3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становка на сознательное отношение к соблюдению правил дорожного движения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br/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Cs w:val="22"/>
              </w:rPr>
              <w:t>Метапредметные:</w:t>
            </w:r>
            <w:r>
              <w:rPr>
                <w:rFonts w:cs="Liberation Serif;Times New Roman" w:ascii="Liberation Serif;Times New Roman" w:hAnsi="Liberation Serif;Times New Roman"/>
                <w:szCs w:val="22"/>
              </w:rPr>
              <w:t> </w:t>
              <w:br/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szCs w:val="22"/>
              </w:rPr>
              <w:t>Регулятивные УУД: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меть определять и формулировать цель на занятии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троить последовательность действий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ланировать своё действие в соответствии с поставленной задачей;</w:t>
            </w:r>
          </w:p>
          <w:p>
            <w:pPr>
              <w:pStyle w:val="Style18"/>
              <w:numPr>
                <w:ilvl w:val="0"/>
                <w:numId w:val="6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станавливать причинно-следственные связи.</w:t>
              <w:br/>
            </w:r>
          </w:p>
          <w:p>
            <w:pPr>
              <w:pStyle w:val="Style18"/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2"/>
              </w:rPr>
              <w:t>Познавательные УУД: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меть ориентироваться в своей системе знаний: отличать новое от уже известного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меть классифицировать знаки по определённому признаку;</w:t>
            </w:r>
          </w:p>
          <w:p>
            <w:pPr>
              <w:pStyle w:val="Style18"/>
              <w:numPr>
                <w:ilvl w:val="0"/>
                <w:numId w:val="5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находить ответы на вопросы, используя свой жизненный опыт и информацию, полученную на занятиях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Cs w:val="22"/>
              </w:rPr>
              <w:t>Коммуникативные УУД: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меть оформлять свои мысли в устной форме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слушать и понимать речь других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планировать учебное сотрудничество с учителем и сверстниками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меть работать в группах, договариваться, отстаивать свою точку зрения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18"/>
              <w:numPr>
                <w:ilvl w:val="0"/>
                <w:numId w:val="2"/>
              </w:numPr>
              <w:shd w:fill="FFFFFF" w:val="clear"/>
              <w:spacing w:before="0" w:after="0"/>
              <w:rPr>
                <w:rFonts w:ascii="Liberation Serif;Times New Roman" w:hAnsi="Liberation Serif;Times New Roman" w:cs="Liberation Serif;Times New Roman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Cs w:val="22"/>
              </w:rPr>
              <w:t>уметь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Принципы обучения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Доступность, наглядность, активность, систематичность, безопасность жизнедеятельности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сто проведения урока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Кабинет 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Формы организации образовательной деятельности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гровая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Средства обучения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Наглядные пособия, дорожные знаки, мультимедийный проектор, экран, презентация к занятию, звуковое сопровождение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Технологии, методы, приемы обучения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Технологии: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нформационно-коммуникативные, педагогические, здоровьесберегающие, личностно-ориентированные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>Методы: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 xml:space="preserve"> словесный, наглядный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b/>
                <w:b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4"/>
                <w:szCs w:val="24"/>
              </w:rPr>
              <w:t xml:space="preserve">Приемы: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объяснение, беседа, показ, задания.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Используемые методические разработки и дидактические материалы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Игровой модульный курс по ПДД» В.И. Ковалько МОСКВА «ВАКО» 2015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Правила дорожного движения» Занимательные занятия 1-4 классы С.О. Жатин-Изд. 2-е-Волгоград 2012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«Правила дорожные знать каждому положено!» Познавательные игры с дошколятами и школьниками М.С. Коган Новосибирск 2008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Кадровое обеспечение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Руководитель отряда ЮИД «Аркадий Паровозов»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Методы и механизмы оценки результативности</w:t>
            </w:r>
          </w:p>
        </w:tc>
        <w:tc>
          <w:tcPr>
            <w:tcW w:w="1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Вопрос-ответ (устный ответ), самоанализ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hd w:fill="FFFFFF" w:val="clear"/>
        <w:spacing w:before="0" w:after="150"/>
        <w:jc w:val="center"/>
        <w:rPr>
          <w:rFonts w:ascii="Liberation Serif;Times New Roman" w:hAnsi="Liberation Serif;Times New Roman" w:cs="Helvetica"/>
          <w:b/>
          <w:b/>
          <w:sz w:val="21"/>
          <w:szCs w:val="21"/>
        </w:rPr>
      </w:pPr>
      <w:r>
        <w:rPr>
          <w:rFonts w:cs="Helvetica" w:ascii="Liberation Serif;Times New Roman" w:hAnsi="Liberation Serif;Times New Roman"/>
          <w:b/>
          <w:sz w:val="21"/>
          <w:szCs w:val="21"/>
        </w:rPr>
        <w:t>Конструкт занятия «Посвящение в пешеходы»</w:t>
      </w:r>
    </w:p>
    <w:tbl>
      <w:tblPr>
        <w:tblW w:w="1499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70"/>
        <w:gridCol w:w="2210"/>
        <w:gridCol w:w="4127"/>
        <w:gridCol w:w="3133"/>
        <w:gridCol w:w="3259"/>
      </w:tblGrid>
      <w:tr>
        <w:trPr/>
        <w:tc>
          <w:tcPr>
            <w:tcW w:w="2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Этапы</w:t>
              <w:br/>
              <w:t>занятия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Цель этапа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Деятельность учителя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Деятельность обучающихся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Формируемые УУД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1.Организационный момент.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оздание эмоционального настроения, включение в познавательную деятельность на личностно-значимом уровне.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риветствует.</w:t>
              <w:br/>
              <w:t>Организует осознанное вхождение учащегося в пространство внеурочной деятельности.</w:t>
              <w:br/>
              <w:t>Добрый день, добрый час!</w:t>
              <w:br/>
              <w:t>Как я рада видеть вас.</w:t>
              <w:br/>
              <w:t>Друг на друга посмотрели,</w:t>
              <w:br/>
              <w:t>Улыбнулись, тихо сели.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Настраиваются на занятие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Формирование положительного отношения к занятию,</w:t>
              <w:br/>
              <w:t>этические чувства-доброжелательность и эмоционально-нравственная отзывчивость.</w:t>
            </w:r>
          </w:p>
        </w:tc>
      </w:tr>
      <w:tr>
        <w:trPr>
          <w:trHeight w:val="3240" w:hRule="atLeast"/>
        </w:trPr>
        <w:tc>
          <w:tcPr>
            <w:tcW w:w="2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2.Актуализация знаний.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оздание условий для развития у учащихся умения ставить цель.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Организует актуализацию знаний, необходимых для решения проблемной ситуации.</w:t>
              <w:br/>
              <w:br/>
              <w:t>Мы сегодня собрались, чтобы в очередной раз поговорить о правилах дорожного движения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- А зачем нужно знать правила дорожного движения?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Как правильно назвать человека, который идет по улице?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А нужно ли пешеходам знать правила дорожного движения?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Отвечают на поставленный вопрос. Высказывают собственное мнение об актуальности данной проблемы.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Осознавать ответственность учащихся за общее благополучие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Умение выделять и формулировать важность проблемы.</w:t>
              <w:br/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Коммуникативные</w:t>
              <w:br/>
            </w: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лушать собеседника.</w:t>
              <w:br/>
              <w:t>Формулировать собственное мнение и позицию.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3.Формулировка темы.</w:t>
              <w:br/>
              <w:t>Постановка цели и задач.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Формирование умения целеполагания, представления о результатах деятельности.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Ребята, мы подошли к теме нашего урока, которая посвящена знаниям ПДД у пешеходов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А тема у нас «Посвящение в пешеходы»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br/>
            </w: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На уроке вас ждет увлекательное путешествие, во время которого вы у вас будет множество остановок юного пешехода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0" w:name="_Hlk158057569"/>
            <w:bookmarkEnd w:id="0"/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1 «Перекресток загадок»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" w:name="_Hlk158057569"/>
            <w:bookmarkEnd w:id="1"/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2 «Зеленый, желтый, красный»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3 «</w:t>
            </w:r>
            <w:bookmarkStart w:id="2" w:name="_Hlk158059142"/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Разрешается! Запрещается</w:t>
            </w:r>
            <w:bookmarkEnd w:id="2"/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4 </w:t>
            </w:r>
            <w:bookmarkStart w:id="3" w:name="_Hlk158059473"/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«Дорожные знаки».</w:t>
            </w:r>
            <w:bookmarkEnd w:id="3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5 </w:t>
            </w:r>
            <w:bookmarkStart w:id="4" w:name="_Hlk158059697"/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«Передай жезл»</w:t>
            </w:r>
            <w:bookmarkEnd w:id="4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6 </w:t>
            </w:r>
            <w:bookmarkStart w:id="5" w:name="_Hlk158060593"/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«Едет – не едет»</w:t>
            </w:r>
            <w:bookmarkEnd w:id="5"/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утеводителем в вашем увлекательном путешествии будет отряд ЮИД «Аркадий Паровозов»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Выступление отряда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одготовка обучающихся к восприятию материала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Установка на сознательное отношение к соблюдению правил дорожного движения.</w:t>
              <w:br/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онимать и сохранять поставленную цель. Планировать свое действие в соответствии с поставленной задачей.</w:t>
              <w:br/>
              <w:t>Умение выделять и формулировать то, что уже усвоено и что еще нужно усвоить.</w:t>
              <w:br/>
              <w:t>Использовать речь для регуляции своего действия.</w:t>
              <w:br/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Коммуникативные</w:t>
              <w:br/>
            </w: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лушать собеседника.</w:t>
              <w:br/>
              <w:t>Формулировать собственное мнение и позицию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270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4. Реализация знаний в деятельности. Применение знаний и умений по ПДД в новой ситуации.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оздание условий для активного включения учащихся в работу. Применение ранее изученных знаний на практике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Мы с вами находимся на первой остановке </w:t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«Перекресток загадок»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режде чем перейти на следующую остановку, нам необходимо отгадать загадки.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Разгадывают загадки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Устанавливать причинно-следственные связи.</w:t>
              <w:br/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роводить сравнение по заданным критериям.</w:t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br/>
            </w: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Находить ответы на вопросы, используя свой жизненный опыт и информацию, полученную ранее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Формировать навыки самостоятельного мышления, умения применять полученные знания на практике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Воспитывать культуру поведения на улицах и дорогах города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Молодцы, ребята! Вы все очень хорошо отвечали. Мы можем с вами дальше, отправляемся на следующую остановку. На остановке «Светофор» повторим с вами сигналы светофора в игре </w:t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«Зеленый, желтый, красный»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Я буду показывать вам кружки. Если это зеленый кружок — вы шагаете, желтый — кружитесь на месте, а красный — приседаете. Я буду показывать кружки в различном порядке.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Выполняют действия, согласно показанному сигналу светофора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Уметь согласовано, слушать и понимать речь других., уметь согласовано работать в команд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Выполнять задания в соответствии с целью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формировать представления о безопасности дорожного движения при передвижении по улицам и дорогам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овторить и закрепить знания детей о правилах дорожного движения пешехода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Молодцы, все были очень внимательны. Мы можем смело продолжать путешестви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Мы с вами оказываемся на остановке </w:t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«Разрешается! Запрещается!»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Мы будем задавать вам вопросы, а вы внимательно слушайте и отвечайте.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лушают информацию, отвечают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формирование представлений об использование на практике правил ПДД</w:t>
            </w:r>
          </w:p>
        </w:tc>
      </w:tr>
      <w:tr>
        <w:trPr/>
        <w:tc>
          <w:tcPr>
            <w:tcW w:w="2270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закреплять у детей знание о дорожных знаках. Развивать внимание, мышление, память.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Вы все очень хорошо отвечали. Мы можем с вами двигаться дальше. Отправляемся на следующую остановку </w:t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«Дорожные знаки»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Кроме светофора к средствам регулирования дорожного движения относятся дорожные знаки. Их можно по праву называть друзьями водителей и пешеходов. Каждый знак имеет своё название, они рассказывают о том, какая дорога, как надо ехать, что разрешается, а чего делать нельзя.  Некоторые из знаков мы с вами уже знаем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ейчас я буду показывать вам знаки дорожного движения, а вы должны ответить, что он обозначает.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Различают дорожные знаки, называют их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Предметные 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Определять дорожный знак по описанию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Контролировать свои действия при работе с наглядно-образ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Уметь согласовано работать в команде, создавать благоприятную эмоциональную среду для обучающихся; воспитывать внимание, сосредоточенность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Закреплять знание правил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Формировать у детей умение быть внимательным к партнерам по игре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развивать смекалку, быстроту мышления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нятие утомления на занятии.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Вы все очень хорошо отвечали. Мы можем с вами двигаться дальше, отправляемся на следующую остановку. Называется она </w:t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«Передай жезл»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Встаньте в круг, ведущий даст вам жезл и вы под музыку передаете его друг другу. На каком участнике останавливается музыка, должен ответить на вопрос, который будет задавать наш ведущий.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Выполняют действия для снятия мышечного напряжения вместе с членами клуба ЮИД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Личност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Воспринимать речь учителя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Уметь согласовано работать в команде,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Выполнять задания в соответствии с целью,   планировать учебное сотрудничество.</w:t>
            </w:r>
          </w:p>
        </w:tc>
      </w:tr>
      <w:tr>
        <w:trPr/>
        <w:tc>
          <w:tcPr>
            <w:tcW w:w="227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ривлечь внимание учащихся к изучению и соблюдению правил дорожного движения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углублять знания учащихся о правилах дорожного движения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Молодцы, все были очень внимательны. Мы можем смело продолжать путешествие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Мы с вами оказываемся на остановке </w:t>
            </w: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«Едет – не едет»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Мы будем называет разные слова, если оно имеет отношение к транспорту – хлопаете, если нет – молчите. (Например, автобус, арбуз, такси, метро, музей, поезд, снег, мяч, трамвай, троллейбус, велосипед, сапоги.)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Очень хорошо вы справились с этим заданием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лушают информацию, отвечают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Уметь согласовано работать в команде, создавать благоприятную эмоциональную среду для обучающихся; воспитывать внимание, сосредоточенность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Регулятивные 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Выполнять задания в соответствии с целью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5. Стимулирование стремления к использованию приобретенных знаний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Закрепление полученных знаний;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роявление интереса к чтению стихов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А сейчас, дорогие первоклассники, я предоставляю вам слово.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Читают стихи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Формировать у обучающихся позитивного отношения к действительности;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совершенствовать эмоциональной сферы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 xml:space="preserve">Коммуникативны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Слушать и понимать речь других</w:t>
            </w:r>
          </w:p>
        </w:tc>
      </w:tr>
      <w:tr>
        <w:trPr/>
        <w:tc>
          <w:tcPr>
            <w:tcW w:w="2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6. Результат деятельности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Анализ результатов. Формирование отбора необходимой информации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Награждение обучающихся за достигнутые результаты и активное участие в занятии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Вот и наступил самый торжественный момент – момент посвящения в пешеходы. Вы успешно прошли все испытания, теперь вы смело можете стать настоящими пешеходами.  Вы показали сегодня отличные знания правил дорожного движения, и можете носить звание юного пешехода. Для этого нужно лишь произнести клятву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Дорогие юные пешеходы, мы хотим с отрядом ЮИД вручить вам свидетельство «Юного пешехода»</w:t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Слушают информацию, принимают участие </w:t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  <w:t>Контролировать и оценивать результаты свое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Регулятивные</w:t>
              <w:br/>
            </w: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одводить итог своей деятельности, определять свою успешность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Cs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22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7. Рефлексия</w:t>
            </w:r>
          </w:p>
        </w:tc>
        <w:tc>
          <w:tcPr>
            <w:tcW w:w="22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оздание условия для рефлексии учащимися результатов и процесса деятельности на занятии.</w:t>
            </w:r>
          </w:p>
        </w:tc>
        <w:tc>
          <w:tcPr>
            <w:tcW w:w="41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- Понравилось ли вам наше путешествие?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- Оцените свое настроение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- Что вам дало это занятие?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- Можете ли вы считать себя образцом для подражания в соблюдении ПДД?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- Что вы хотите пожелать всем участникам дорожного движения?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- Учитель предлагает, используя кружки с цветами светофора, лежащие на столе у каждого учащегося, оценить работу на занятии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 xml:space="preserve">Зеленый - если вам все понравилось, было легко  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Желтый – понравилось, но не все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Красный – Было трудно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31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Соотносят цель и результат учебной деятельности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Осмысливают личностные результаты деятельности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Высказывают пожелания водителям, пешеходам и пассажирам.</w:t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</w:r>
          </w:p>
        </w:tc>
        <w:tc>
          <w:tcPr>
            <w:tcW w:w="32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Осознавать ответственность за всеобщее благополучие человека.</w:t>
              <w:br/>
              <w:t>Выделять и осознавать т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Регулятивные</w:t>
              <w:br/>
            </w: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Подводить итог своей деятельности, определять свою успешность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Формировать установки на здоровый и безопасный образ жизни</w:t>
            </w:r>
          </w:p>
          <w:p>
            <w:pPr>
              <w:pStyle w:val="Normal"/>
              <w:spacing w:lineRule="auto" w:line="240" w:before="0" w:after="0"/>
              <w:rPr>
                <w:rFonts w:ascii="Liberation Serif;Times New Roman" w:hAnsi="Liberation Serif;Times New Roman" w:eastAsia="Times New Roman" w:cs="Helvetica"/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Liberation Serif;Times New Roman" w:hAnsi="Liberation Serif;Times New Roman"/>
                <w:b/>
                <w:bCs/>
                <w:sz w:val="21"/>
                <w:szCs w:val="21"/>
                <w:lang w:eastAsia="ru-RU"/>
              </w:rPr>
              <w:t>Коммуникативные</w:t>
              <w:br/>
            </w:r>
            <w:r>
              <w:rPr>
                <w:rFonts w:eastAsia="Times New Roman" w:cs="Helvetica" w:ascii="Liberation Serif;Times New Roman" w:hAnsi="Liberation Serif;Times New Roman"/>
                <w:sz w:val="21"/>
                <w:szCs w:val="21"/>
                <w:lang w:eastAsia="ru-RU"/>
              </w:rPr>
              <w:t>Уметь с достаточной полнотой и точностью выражать свои мысли.</w:t>
            </w:r>
          </w:p>
        </w:tc>
      </w:tr>
    </w:tbl>
    <w:p>
      <w:pPr>
        <w:pStyle w:val="Normal"/>
        <w:spacing w:lineRule="auto" w:line="240" w:before="0" w:after="16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 CYR" w:hAnsi="Times New Roman CYR" w:eastAsia="Times New Roman" w:cs="Times New Roman CYR"/>
      <w:b/>
      <w:bCs/>
      <w:i/>
      <w:iCs/>
      <w:color w:val="00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 CYR" w:hAnsi="Times New Roman CYR" w:eastAsia="Times New Roman" w:cs="Times New Roman CYR"/>
      <w:b/>
      <w:bCs/>
      <w:i/>
      <w:iCs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4:44:00Z</dcterms:created>
  <dc:creator>Сыровяткина А.В.</dc:creator>
  <dc:description/>
  <cp:keywords/>
  <dc:language>en-US</dc:language>
  <cp:lastModifiedBy>u</cp:lastModifiedBy>
  <cp:lastPrinted>2024-02-07T09:06:00Z</cp:lastPrinted>
  <dcterms:modified xsi:type="dcterms:W3CDTF">2024-11-24T04:17:00Z</dcterms:modified>
  <cp:revision>89</cp:revision>
  <dc:subject/>
  <dc:title/>
</cp:coreProperties>
</file>